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лектромеханика по ремонту и обслуживанию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нтгеновского оборудования 3-го (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организаций, производящих медицинский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боры и оборудова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ого рентгеновского оборудования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 и функциональные особенности, способы разборки, ремонта, сборки ремонтируемого медицинского рентгеновского оборудования; основы физики рентгеновского излучения и применяемых средств защиты от него в пределах выполняемой работы; правила проведения контрольных испытаний отремонтированного медицинского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, технические данные, режимы работы ремонтируемого медицинского рентгеновского оборудования; электротехнику и физику рентгеновского излучения в пределах выполняемой работы; правила чтения принципиальных и монтажных схем ремонтируемого медицинского рентгеновского оборудования; назначение, устройство и правила обращения с электровакуумными и полупроводников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тивные особенности и технические параметры ремонтируемого медицинского рентгеновского оборудования; теоретические основы рентгенотехники; практические приемы и методы фотографирования в рентгеновских лучах; принципиальные, электрические и монтажные схемы ремонтируемого медицинского рентгеновского оборудования; правила пользования расчетными таблицами при настройке и регулировании ремонтируемого медицинского рентгеновского оборудования; виды средств защиты от рентгеновского излучения и правила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ю и технические параметры ремонтируемого рентгеновского оборудования; основы флюорографии; основы фотокинооптики; сложные схемы электронных реле времени и способы их проверки; принципиальные, электрические и монтажные схемы особо сложного медицинского рентгеновского оборудования; средства и правила эксплуатации и защиты от рентгеновского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ремонт, сборка узлов рентгеновских аппаратов, коммутаторов сети переключателей рабочих мест, перезарядка высоковольтных кабелей, монтаж, техническое обслуживание простого медицинского рентгеновского оборудования. Проведение контрольных испытаний оборудования под руководством электромеханика по ремонту и обслуживанию медицинского рентгеновского оборудования более высокой квалификации. Регулирование в медицинских учреждениях отремонтированного медицинского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рентгеновские перенос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ки-танки для обработки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гат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Шкафы электрические для сушки рентгеновских сним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техническое обслуживание, ремонт, регулирование и контрольная проверка простого и средней сложности медицинского диагностического и терапевтического рентгеновского оборудования на рабочих местах и в рентгеновских кабинетах медицинских учреждений. Получение контрольных рентгенограмм и томограмм и анализ их. Регулирование, испытание в медицинских учреждениях отремонтированных аппаратов при подключении их к электрической сети с высоким напряжением и при ионизирующем излучении. Инструктаж медицинского персонала по правилам эксплуатации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изкофокусные стацион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агностические передви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ционарные с одним рабочим м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техническое обслуживание, ремонт, регулирование и контрольная проверка сложного диагностического и терапевтического рентгеновского оборудования. Испытание отрегулированного оборудования в рентгеновских кабинетах, в зонах рентгеновского излучения с использованием электронных вакуумметров, миликулонометров, милисекундо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рентгеновские диагностические стацион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рентгеновские стационарные с двумя рабочими мо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рентгеновские терапевтические стацион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ы рентгеновские флюорограф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ппараты рентгенограф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омо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ки передвижения для флюор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тановки рентгеновские диагностические передвижные с электронно-оптическим усилителем без телевизион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техническое обслуживание, ремонт, регулирование и контрольная проверка особо сложного уникального и опытного рентгеновского оборудования, комплексное испытание рентгеновского оборудования. Получение контрольных кипограмм и антиографий и анализ их. Составление сложных схем электрических соединений рентгеновских установок, схем испытаний и схем соединения узлов рентгеновского оборудования. Юстировка оптики визуального канала и кинокамеры. Испытание отремонтированного оборудования в рентгеновских кабинетах, зонах рентгеновского излучения с использованием шаровых киловольтметров, фантомов, генераторов импульсов слож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маты для близкофокусной рентгено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втоматы рентгеновские экспози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рентгеновские диагностические стационарные с электронно-оптическими преобразователями 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ы рентгеновские стационарные с тремя и более рабочими ме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ппараты рентгеновские флюорографические электронные с фотоэлектроме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тановки рентгеновские диагностические передвижные с электронно-оптическим усилителем с телевизионной устан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ки рентгеновские диагностические с элементами микроэлектроники и управлением на микросх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298</Characters>
  <CharactersWithSpaces>8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рентгеновского оборудования 3-го (4, 5, 6) разряда (для организаций, производящих медицинский инструмент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