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механика по ремонту и обслуживанию медицинск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-го (3, 4, 5, 6) разряда (для организаций, произ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ий инструмент, приборы и оборудование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еханик по ремонту и обслуживанию медицинского оборудования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назначение ремонтируемых аппаратов, способы их разборки, ремонта, сборки; общие сведения по электротехнике и механике; правила пользования применяемыми контрольно-измерительными приборами, инструментом и приспособ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назначение, устройство, способы разборки, сборки, ремонта и регулирования ремонтируемого оборудования и медико-технические требования на его регулирование и испытания; принцип работы применяемых контрольно-измерительных приборов и аппаратуры; основы электротехники и механики; способы и правила составления простых электрических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, способы разборки, сборки и монтажа обслуживаемого оборудования; правила пользования таблицами допусков и посадок, схемами и чертежами; устройство применяемых контрольно-измерительных приборов и правила пользования ими; способы и правила составления электрических схем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тивные и функциональные особенности обслуживаемого оборудования; требования, предъявляемые к регулированию и испытаниям сложного медицинского оборудования; правила составления и пользования сложными электрическими схемами; способы проверки расчетов, режимов работы оборудования и снятия эксплуатационных диаграмм и характери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тивные и функциональные особенности уникального и опытного медицинского оборудования; электро- и радиотехнику в объеме выполняемой работы; правила составления сложных электро- и радиосхем; правила пользования применяемой контрольно-измерительной аппаратурой; способы проверки режимов работы обслуживаемого оборудования; правила снятия эксплуатационных диаграмм и составления характеристик обнаруженных дефектов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, ремонт, сборка узлов дистилляторов, кресел, кроватей, аппаратов для корригирующей гимнастики и другого медицинского оборудования под руководством электромеханика по ремонту и обслуживанию медицинского оборудования более высокой квалификации. Замена уплотнителей соединительных резиновых шлангов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борка, ремонт, сборка и регулирование узлов дистилляторов, кресел, кроватей, аппаратов для корригирующей гимнастики и другого медицинского оборудования. Монтаж, техническое обслуживание и регулирование простого стоматологического, лабораторного, аптечного, стерилизационного и операционного оборудования. Разборка, сборка узлов и притирка деталей пускорегулирующих устройств системы водоснабжения, гидравлических и воздуш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ормашины с электрическим двиг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истилляторы без автоматического слежения за уровнем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ипятиль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прессоры мембр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ресла зубоврачебные, гинекологические, отоларингологические с гидроприводом и электропри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лучатели бактерицид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сасыв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арообразов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тильники рефлекто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олы операционные с гидроэлектрическим устрой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Центрифуги медицин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, техническое обслуживание, ремонт и регулирование средней сложности стоматологического, лабораторного, стерилизационного, аптечного, операционного, ингаляционного и грязеводолечебного оборудования на рабочих местах и в медицинских учреждениях. Составление и чтение простых и средней сложности эскизов и электрических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для продувания фаллопиев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ппараты искусственного каш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ормашины турбинные пневмат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истилляторы с автоматическим слежением за уровнем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галяторы аэрозольные воздушного по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ресла зубоврачебные, гинекологические, отоларингологические автомат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тильники бестене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ерилизаторы автоматические паровые и суховоздуш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олы операционные с пневмоэлектрическим устрой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ермос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становки стоматологические с частотой вращения бора до 30000 об.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льтрацентриф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Шкафы суши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, техническое обслуживание, ремонт и регулирование сложного стоматологического, лабораторного, аптечного, стерилизационного и операционного оборудования. Составление и чтение сложных электрических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томаты универсальные для гистологической обработки тка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ид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ерилизаторы паровые и суховоздушные с программным управлением на одну програ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лы операционные автомат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ентрифуги высокооборот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становки стерилизацио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тановки стоматологические с частотой вращения бора свыше 30000 об.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, техническое обслуживание, ремонт и регулирование особо сложного, уникального и опытного стоматологического, лабораторного, аптечного, стерилизационного и операци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"искусственная поч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арнитуры стоматолог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роанализ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ерилизаторы паровые и воздушные с программным управлением свыше од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лы операционные с дистанционны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Центрифуги рефрижерато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тановки сублимацио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6</Words>
  <Characters>10209</Characters>
  <CharactersWithSpaces>8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электромеханика по ремонту и обслуживанию медицинского оборудования 2-го (3, 4, 5, 6) разряда (для организаций, производящих медицинский инструмент, приборы и оборуд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