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механика по ремонту и обслуживанию медицинского рентгеновского оборудования 3-го разряда (для организаций, занимающихся производством медицинского рентгеновского инструмента, приборов и оборудования)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05.03.2004 N 38 "Об утверждении Единого тарифно-квалификационного справочника работ и профессий рабочих, выпуск 16, раздел "Производство медицинского инструмента, приборов и оборудовани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Электромеханик по ремонту и обслуживанию медицинского рентгеновского оборудования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назначение и функциональные особенности, способы разборки, ремонта, сборки ремонтируемого медицинского рентгеновского оборудования; основы физики рентгеновского излучения и применяемых средств защиты от него в пределах выполняемой работы; правила проведения контрольных испытаний отремонтированного медицинского рентгеновского оборуд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борка, ремонт, сборка узлов рентгеновских аппаратов, коммутаторов сети переключателей рабочих мест, перезарядка высоковольтных кабелей, монтаж, техническое обслуживание простого медицинского рентгеновского оборудования. Проведение контрольных испытаний оборудования под руководством электромеханика по ремонту и обслуживанию медицинского рентгеновского оборудования более высокой квалификации. Регулирование в медицинских учреждениях отремонтированного медицинского рентгеновск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ппараты рентгеновские перенос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Баки-танки для обработки рентгеногра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егатоско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Шкафы электрические для сушки рентгеновских сним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          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8</Words>
  <Characters>6010</Characters>
  <CharactersWithSpaces>51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6:00Z</dcterms:created>
  <dc:creator>Кабанов О.М.</dc:creator>
  <dc:description/>
  <dc:language>en-US</dc:language>
  <cp:lastModifiedBy/>
  <dcterms:modified xsi:type="dcterms:W3CDTF">2011-10-30T06:56:00Z</dcterms:modified>
  <cp:revision>2</cp:revision>
  <dc:subject>Должностная инструкция</dc:subject>
  <dc:title>Должностная инструкция электромеханика по ремонту и обслуживанию медицинского рентгеновского оборудования 3-го разряда (для организаций, занимающихся производством медицинского рентгеновского инструмента, приборов и оборуд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