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торг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олодильному оборудованию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торговому и холодильному оборудованию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торговому и холодильному оборудованию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торговому и холодильному оборудованию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торговому и холодильному оборудованию 3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торговому и холодильному оборудованию 3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торговому и холодильному оборудованию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торговому и холодильному оборудованию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и технические требования на обслуживание аппаратов, автоматов, полуавтоматов, машин для обработки продуктов питания, электротеплового оборудования и оборудования плодоовощных б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и устранения неисправностей пускозащитной и регулирующе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универсального и специаль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зарядки систем хладаг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системе технического обслуживания и ремонта торгово-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электроустановок потребителей и правила по безопасности труда при эксплуатации электроустановок потребителей; основы электро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торговому и холодильному оборудованию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Техническое обслуживание, текущий ремонт, регулировку механической, электрической, гидравлической частей и демонтаж торговых аппаратов, автоматов и полуавтоматов, машин для обработки продуктов питания, электротеплового торгово-технологического оборудования, оборудования плодоовощных баз и прибор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онтаж, демонтаж, техническое обслуживание, ремонт, наладку механической, электрической и гидравлической частей холодильного оборудования под руководством электромехан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овку и регулировку реле давления и температур, предохранительных устройств торгово-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прессовку деталей на прес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Балансировку вентиляторов, коленчатых валов с противове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Монтаж коммутационных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айку деталей различными припо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справление резь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Зарядку систем хладагентом, маслом и хладоносителем, проверку герметичности холоди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торговому и холодильному оборудованию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торговому и холодильному оборудованию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торговому и холодильному оборудованию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2</Characters>
  <CharactersWithSpaces>5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торговому и холодильному оборудованию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