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торг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олодильному оборудованию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торговому и холодильному оборудованию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торговому и холодильному оборудованию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торговому и холодильному оборудованию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торговому и холодильному оборудованию 4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торговому и холодильному оборудованию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торговому и холодильному оборудованию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торговому и холодильному оборудованию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технические требования, способы и правила капитального ремонта и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неисправностей и способы их устранения в холодильных машинах, оборудовании, в приборах регулирования 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бора сечения проводов, плавких вставок и приборов защиты в зависимости от токовой н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холодильных аг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преждевременного износа и способы восстановления деталей и уз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и способы сварки и пайки различных соединений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инструктаже по безопасности труда на предприятиях, в организациях и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рмодинамики и тепловых расчетов холоди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торговому и холодильному оборудованию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апитальный ремонт, наладку механической, электрической, гидравлической частей и монтаж торговых аппаратов, автоматов и полуавтоматов, машин для обработки продуктов питания, электротеплового торгового оборудования, оборудования плодоовощных баз и прибор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емонтаж, техническое обслуживание, ремонт, наладку и монтаж холодильных машин с простыми схемам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ку и регулировку терморегулирующих, соленоидных и баровен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земление, зануление электросил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спытание обслуживаемых машин и оборудования, притирку, шабровку сопряженных поверхностей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делку внутренних пазов, шли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нку натягов и зазоров. Центрирование монтируемых деталей, узлов и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варку деталей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нструктаж работников торговли по правилам эксплуатации ре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торговому и холодильному оборудованию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торговому и холодильному оборудованию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торговому и холодильному оборудованию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50</Characters>
  <CharactersWithSpaces>5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торговому и холодильному оборудованию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