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торг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олодильному оборудованию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торговому и холодильному оборудованию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торговому и холодильному оборудованию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торговому и холодильному оборудованию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торговому и холодильному оборудованию 5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торговому и холодильному оборудованию 5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торговому и холодильному оборудованию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торговому и холодильному оборудованию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втоматических, полуавтоматических, поточно-механизированных линий и обслуживаемого торгового и холодильного оборудования и технические требования к их обслуживанию, текущему ремонту, регул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работы холоди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электронные схемы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, правила пневматических и гидравлических испытаний трубопроводов холодильных установок и проверки герметичности их разветвле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режимы регенерации сорбентов, 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торговому и холодильному оборудованию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Техническое обслуживание, текущий ремонт, регулировку механической, электрической, электронной и гидравлической частей и демонтаж автоматических, полуавтоматических и поточно-механизированных линий для раздачи пищи, для переработки, расфасовки и упаковки продовольственных товаров, по производству полуфабрикатов; оборудования для приготовления кулинарных изделий, приборов обслуживаемого оборудования и электрощи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емонтаж, техническое обслуживание, ремонт, наладку и монтаж холодильных машин со схемами автоматики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ытание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нятие рабочих диаграмм и характеристик по результатам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татическую и динамическую балансировку ответстве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борку, регулировку и наладку измерительных и испытательных стендов и пуль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торговому и холодильному оборудованию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торговому и холодильному оборудованию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торговому и холодильному оборудованию 5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9</Characters>
  <CharactersWithSpaces>4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торговому и холодильному оборудованию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