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торговому и холоди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ю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торговому и холодильному оборудованию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торговому и холодильному оборудованию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торговому и холодильному оборудованию 6-го разряда назначается лицо, имеющее среднее образование и соответствующую подготовку по специальности (среднее профессиональное образ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торговому и холодильному оборудованию 6-го разряда назначается и освобождается от должности руководителем организации по представлению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торговому и холодильному оборудованию 6-го разряда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торговому и холодильному оборудованию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торговому и холодильному оборудованию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, кинематические, технологические и электрические схемы автоматических, полуавтоматических, поточно-механизированных линий и всего торгового и холоди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иборов, электронных схем и электрических систем дистанцион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отдельных элементов регулирующих устройств и электро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формуляров и эксплуатацио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торговому и холодильному оборудованию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апитальный ремонт, наладку механической, электрической, электронной и гидравлической частей и монтаж автоматических, полуавтоматических и поточно-механизированных линий для раздачи пищи, для переработки, расфасовки и упаковки продовольственных товаров, по производству полуфабрикатов, оборудования для приготовления кулинарных изделий и приборов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емонтаж, техническое обслуживание, ремонт, наладку и монтаж холодильных машин со сложными и особо сложными схемами автоматики и с автоматическими системам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мплексные испытания электроаппаратов и станций управления со снятием эксплуатационных диаграмм и характери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спытание на стендах электронных контрольно-измерительных и контрольно-регистрирующи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гулировку электронных блоков, входящих в состав электронного торгового и холоди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торговому и холодильному оборудованию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торговому и холодильному оборудованию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торговому и холодильному оборудованию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4</Characters>
  <CharactersWithSpaces>4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электромеханика по торговому и холодильному оборудованию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