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N ____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СУДОВОГО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лектромеханик судовой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екс внутреннего водного транспорта Российской Федерации (или Кодекс торгового мореплав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ные и иные нормативные правовые акты Российской Федерации, касающиеся деятельности членов экипажа судов внутреннего (торгового морского) вод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 службы на судах внутреннего водного (торгового морского)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 о дисциплине работников внутреннего водного (торгового морского)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б особенностях режима рабочего времени и времени отдыха работников плавающего состава судов внутреннего водного (торгового морского)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технической эксплуатации внутреннего водного (торгового морского)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лектро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суд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электрооборудования суд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, правила эксплуатации гребной электрической установки, судовых электростанций, главного распределительного щита, электрооборудования постов и пультов управления, электрических частей систем и устройств автоматики, в том числе дистанционных автоматических управлений и дистанционных управлений, всех видов сигнализации и защиты, электроприводов, электрической части рулевой установки, машинных телеграфов, телефонной связи, аккумуляторов с зарядными устройствами и электроизмерительных приборов, освещения, электрооборудования бытов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авления по борьбе за живучесть судна и действия в чрезвычайных ситу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дачи судов внутреннего (торгового морского) плавания в ремонт и приемки из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ремонта судов внутреннего водного (торгового морского)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 по технической эксплуатации судового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 по ведению судовой документации и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труда, технике безопасности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: высшее профессиональное образование, стаж плавания в командных должностях не менее _____ месяцев или среднее профессиональное образование, стаж плавания в командных должностях не менее 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надлежащую организацию несения электромеханической вахты в машинном отделении, надежную работу судового электрооборудования. Несет вахты в соответствии с установленным на судне режимом несения вахт. В сложных условиях плавания находится на центральном пульте управления (у главного распределительного щита) и руководит электромеханической вахтой. Обеспечивает техническую эксплуатацию и обслуживание судового электрооборудования в соответствии с правилами технической эксплуатации и нормативно-техническими документами. Следит за режимом работы электромеханизмов. Организует монтаж и демонтаж осветительной арматуры, ремонт аппаратуры и электрооборудования на судне. Руководит работами по устранению неисправностей в работе судового электрооборудования. Составляет календарные графики технического обслуживания судового электрооборудования и ремонтные ведомости по электрической части судна, контролирует полноту объема и качество технического обслуживания и ремонта судового электрооборудования. Составляет заявки на материально-техническое снабжение по электрической части, обеспечивает получение и хранение сменно-запасных частей по электрической части, ведет их учет. Обеспечивает подготовку к рейсу судового электрооборудования и докладывает о его готовности механику (старшему механику) судна. Обеспечивает проведение технической учебы с подчиненными членами экипажа. Обеспечивает выполнение подчиненными членами экипажа правил и инструкций по технике безопасности труда и пожарной безопасности. Проводит инструктаж по технике безопасности судового экипажа, связанного с использованием электрооборудования. Контролирует ведение электротехнического журнала. Участвует в работах по подготовке судна к зимнему отстою и ремонту и непосредственно в ремонтных работах. Обеспечивает надежную работу и техническое обслуживание электрорадионавигационных приборов, заполняет техническую документацию, относящуюся к этим приборам, обеспечивает получение, хранение и учет необходимых материалов и запасных частей для них. Обеспечивает электробезопасность судна при его нахождении в ремонте, постановке в док. Обеспечивает ведение установленной технической документации и отчетности по судовому электрооборудованию. Готовит судовую сеть приемников электроэнергии к электроснабжению от береговой сети и организует работу по подключению и отключению судовой сети. Инструктирует вахтенных по правилам пользования электроэнергией при электроснабжении судна от береговой сети в соответствии с Правилами технической эксплуатации судового электрооборудования, Правилами техники безопасности на судах морского флота и сообщает им номер телефона или иной способ вызова дежурного электрика 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равное состояние судовой сети, приемников и кабеля, соединяемых с береговой се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арушение правил безопасной организации работ лиц судового экип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государственной,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8.08.2008 N 391н "Об утверждении профессиональных квалификационных групп должностей работников морского транспорта" (зарегистрировано в Минюсте РФ 25.08.2008 N 12172) и Приказ Минздравсоцразвития РФ от 08.08.2008 N 392н "Об утверждении профессиональных квалификационных групп должностей работников внутреннего водного транспорта" (зарегистрировано в Минюсте РФ 25.08.2008 N 1217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4</Words>
  <Characters>15808</Characters>
  <CharactersWithSpaces>13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электромеханика судов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