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ейно-кабельны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ых сетей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чальник це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 ЭЛЕКТРОМЕХА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БЕЛЬНО-КАНАЛИЗАЦИОН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лектромеханик оформляется на работу по представлению начальника це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должен иметь специальную техническую подготовку в объеме программы техникумов (колледжей) электро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еха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технического обслуживания линейно-кабельных сооружений и производства работ по ремонту, строительству и реконструкции указан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монтажа кабелей, применяемых на местных сетях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едения работ по переустройству линейно-кабельных сооружений, устройству дорожных покрытий, условия проведения земляных работ, а также "Правила охраны линий и сооружений связи Российской Федерац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огласования с посторонними организациями работ, выполняемых в зоне прохождения подземных сооружений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ие руководства, инструкции и другие нормативные документы по техническому обслуживанию линейно-кабельных сооружений местных сетей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технического учета и паспортизации линейно-кабельных сооружений местных сетей связи и порядок их за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и способы электрических измерений кабельных линий местных сетей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Инструкцию о порядке устранения повреждений и учета заявлений, поступающих в Централизованное бюро ремонта (ЦБР), на местных телефонных сетях" (М., 1994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у прохождения трасс кабельных линий, местонахождение оконечных кабельных устройств и электрические характеристики кабельной сети на закреплен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 годового расхода кабелей, основных материалов и арматуры на эксплуатационное содержание и текущий ремонт линейно-кабель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 охране труда при работах на кабельных линиях местных сете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еханик должен у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овать правильную эксплуатацию линейно-кабель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ь строительством, ремонтом и развитием кабельной сети на закрепленном за ни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ть план осмотра и текущего ремонта линейно-кабельных сооружений и смету на капитальный ремонт эти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ь подчиненными ему бригадами кабельщиков-спайщиков и электромонт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стоятельно выполнять работы по прокладке и монтажу кабелей, прокладке и ремонту канализацион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электрические измерения ли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наруживать и устранять повреждения каб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техническую документацию,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надзор за работами сторонн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кабельно-канализационного участка непосредственно подчиняется старшему электромеханику эт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ми функциями электромеханика кабельно-канализационного участ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воевременного и качественного выполнения работ по техническому обслуживанию и ремонту линейно-кабель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 контроль за выполнением работ подчиненными бригад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годовых, квартальных планов текущего и капитального ремонта линейно-кабельных сооружений и сметы на капитальный ремонт, а также заявок на материалы, оборудование, запчасти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технической документации, учета и отчетности по обслуживаемым линейно-кабельным сооруж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резервов повышения эффективности труда и создание условий для высокопроизводительной работы каждого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вать подчиненным задания и поручения, связанные с выполнением работ, входящих в их компетен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подчиненных качественного и своевременного выполнения заданий и поруч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ть подчиненный персонал к повышению в разряде, поощрению и взыск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кабельно-канализационного участк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эксплуатацию линейно-кабельных сооружений закрепленного района в соответствии с указаниями настоящего Руко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выполнение производственных заданий по закрепленному району высококачественно и в заданные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 проверять организацию работ в бригадах и оказывать им 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ть на утверждение проекты планов проведения осмотров и текущего ремонта сооружений, закрепленных за подчиненными ему бригадами, и заявки на материалы, необходимые для выполнения плана, докладывать о сооружениях, нуждающихся в капитальном ремонте, и составлять на них дефектные ведо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овать причины повреждений сооружений и совместно с руководством кабельно-канализационного участка принимать меры к предотвращению повреждений; лично руководить работами по ликвидации аварии линейно-кабель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работы, выполненные подчиненными кабельщиками-спайщиками (электромонтерами), контролировать правильность списания материалов, участвовать в приемке в эксплуатацию вновь построенных, реконструированных и отремонтированных линейно-кабель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ески контролировать работу строительных организаций в зоне линейно-кабельных сооружений связи, не допуская повреждения послед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ески осматривать линейно-кабельные сооружения на участках подчиненных бригад и принимать меры к устранению выявленных недоста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ть проект графика отпусков подчиненн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своевременное оформление и прохождение нарядов, инвентарных справок, актов и друг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ь за выполнением подчиненным персоналом противопожарных мероприятий и правил внутренне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ть знание и выполнение правил техники безопасности подчиненным персоналом, а также наличие и состояние нормативной документации и исправность приспособлений по технике безопасности, проводить необходимый инструктаж перед выходом на линию подчиненного персонала, лично присутствовать и руководить работами, оговоренными правилами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ать уровень своих технических и экономических зн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кабельно-канализационного участк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 и правильную расстановку подчиненны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ффективный надзор за работой строитель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е принятие мер по предотвращению аварий линейно-кабель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е и правильное оформление нарядов и другой документации и своевременное предоставление установленн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ьное применение и расходование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состояние обслуживаемых линейно-кабель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е и качественное выполнение робот по техническому обслуживанию и текущему ремонту линейно-кабель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ение повреждений в контрольные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е представление годового плана ремонта сооружений и заявок на материалы, оборудование, инстр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подчиненными работниками правил техники безопасности, противопожарных мероприятий, а также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абель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ализационного участка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должностной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6</Words>
  <Characters>7132</Characters>
  <CharactersWithSpaces>6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электромеханика кабельно-канализационного участка местных сетей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