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-наладч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-наладчика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-наладч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-наладч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-наладч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-наладч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инцип действия электроизмерительных приборов, электрических машин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графические обозначения элементов электрически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устройство максимальных токовых и тепловых защ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рки и настройки несложных электрических схем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измерений и испытаний при производстве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ройства электр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-наладч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4-го разряда осуществляет наладку объектов электроснабжения напряжением до 1 кВ промышленного и гражданского строительства, а также электроприводов переменного тока напряжением до 1 кВ с простыми схемам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ростых схем измерений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одключения амперметров, вольтметров, счетчиков, приборов контроля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максимальных и тепловых защит у автоматических выключателей и магнитных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хем управления электроприводами переменного тока с короткозамкнутым ро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электромагнитных реле тока и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сопротивления изоляции электрооборудования 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сопротивления постоянному току обмоток электрических машин и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сопротивления зазем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-налад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-налад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-наладч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-наладч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-наладч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ажника-наладч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