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-наладч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-наладчика 5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ажник-наладчик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ажник-наладчик 5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онтажника-наладчика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ажник-наладч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и устройство электрических машин и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электроснабжения и электроприводов переменного 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наладки электрооборудования объектов электроснабжения, включая релейную защиту средней сложности, и электроприводов переменного 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и технические характеристики используемых при наладке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действия нерегулируемых источников постоянного 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нормы и прави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лектромонтажника-наладчика 5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-наладчик 5-го разряда осуществляет наладку объектов электроснабжения напряжением до 10 кВ с простыми видами защит в промышленном и гражданском строительстве. Наладку электроприводов переменного тока прямого включения напряжением до 10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и настройка несложных аппаратов релей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схем измерений 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схем релейной защиты и управления комплектных трансформаторных подстанций (КТП) мощностью до 1000 кВа и напряжением до 10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а электроприводов переменного тока кранов, тельферов, насосов, компрессоров, многоскоростных электропри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а нерегулируемых источников постоянного тока - блоков питания (ВПТ, БПН), аккумуляторных бата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-наладч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лектромонтажника-наладч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лектромонтажника-наладч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-наладчик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ажника-наладчик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ажник-наладчик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  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3</Characters>
  <CharactersWithSpaces>3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электромонтажника-наладчик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