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-наладч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-наладчика 6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-наладч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-наладчик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-наладчика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-наладч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инцип действия сложных видов релейных защ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аладки сложных видов защ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ысоковольтных испытательных установок и аппаратуры для отыскания мест повреждения в каб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соковольтных испытаний и отысканий мест повреждения в каб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втоматики и полупроводник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аладки электроприводов переменного тока с элементами автоматики и полупроводник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машин постоянн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аладки электроприводов постоянного тока с релейно-контакторной схемой управления и элементам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блюдения техники безопасности при выполнении электро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-наладчика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6-го разряда осуществляет наладку объектов электроснабжения напряжением до 10 кВ со сложными видами релейных защит в промышленном и гражданском строительстве. Наладку электроприводов переменного тока напряжением до 10 кВ с элементами автоматики, электроприводов постоянного тока с релейно-контакторной схемой управления и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фидеров напряжением до 10 кВ с направленной защитой, дифференциальной защитой силовых трансформаторов и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электропривода с асинхронным электродвигателем (короткозамкнутым или фазным ротором) и элементам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и определение места повреждения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диспетчерского управления и сигнализации объектов электроснабжения и поточно-транспорт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систем оперативного постоянного тока (аккумуляторные батаре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преобразовательных агрегатов машинных и полупроводниковых нерегулируемых мощностей до 500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-налад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-налад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-наладч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-наладч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ажника-наладч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