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4.06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Руководитель "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 ___ г. N 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лектромонтажника по аккумуляторным батареям 3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выполняющих строительные, монтажн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ремонтно-строительные работы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мерная фор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электромонтажника по аккумуляторным батареям 3-го разряда "______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Электромонтажник по аккумуляторным батареям 3-го разряда относится к категории рабоч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Электромонтажник по аккумуляторным батареям 3-го разряда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 Электромонтажник по аккумуляторным батареям 3-го разряда подчиняется непосредственно ____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Электромонтажник по аккумуляторным батареям 3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виды крепежной армату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простых приборов, электроаппаратов и применяемого электрифицированного и пневматического инструме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онтируемые электрические схем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виды такелажных средств и правила пользования и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электромонтажник по аккумуляторным батареям 3-го разряда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,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ериод временного отсутствия электромонтажника по аккумуляторным батареям 3-го разряда его обязанности возлагаются на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лектромонтажник по аккумуляторным батареям 3-го разряда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краску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одготовку электродов разных полярностей к монтаж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Зачистку и рихтовку электр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Установку свинцовых электродов в сосу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Выверку электр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Подготовку к пайке (облуживание) проводов, кабелей, зачистку свинцовых пласт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лектромонтажник по аккумуляторным батареям 3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ть от руководства Организации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носить предложения руководителю Организации и непосредственному руководителю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олучать служебную информацию, необходимую для выполнения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лектромонтажник по аккумуляторным батареям 3-го разряда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электромонтажника по аккумуляторным батареям 3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электромонтажник по аккумуляторным батареям 3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Оценка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улярная - осуществляется непосредственным руководителем в процессе исполнения электромонтажником по аккумуляторным батареям 3-го разряда трудовых функц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 порядок и основания для иных видов оценки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   __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 лица,           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ставившего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   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лжность              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епосред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            ____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 ______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 работника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1</Words>
  <Characters>5162</Characters>
  <CharactersWithSpaces>44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1:00Z</dcterms:created>
  <dc:creator>ЗАО «Юринформ В»</dc:creator>
  <dc:description/>
  <dc:language>en-US</dc:language>
  <cp:lastModifiedBy/>
  <dcterms:modified xsi:type="dcterms:W3CDTF">2011-10-30T06:51:00Z</dcterms:modified>
  <cp:revision>2</cp:revision>
  <dc:subject>Должностная инструкция</dc:subject>
  <dc:title>Должностная инструкция электромонтажника по аккумуляторным батареям 3-го разряда (пример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