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лектромонтажника по аккумуляторным батареям 2-го (3, 4, 5, 6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онтажник по аккумуляторным батареям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ортамент цветных и черных металлов; основные материалы, применяемые при изготовлении и монтаже аккумуляторных батарей; основные виды крепежных деталей и мелких конструкций; основные виды инструмента и правила его применения при монтаже аккумуляторных бата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виды арматуры; устройство приборов, электроаппаратов и применяемого электрифицированного и пневматического инструмента; монтируемые электрические схемы; основные виды такелажных средств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аккумуляторных батарей; порядок компоновки арматуры; способы измерения сопротивления изоляции; электрические схемы монтируемых аккумуляторных батарей; правила строповки и перемещения монтируемого оборудования; устройство и способы пользования механизированным такелажным оборудованием; устройство порохового инструмента и правила ухода за ним; правила комплектации материалов и оборудования для выполнения работ по монтажу аккумуляторных батарей; правила приготовления и заливки электролита; правила зарядки и разрядки аккумуляторных батарей; правила соблюдения техники безопасности при монтаже аккумуляторных батарей; способы пайки металлов; характеристики оловянисто-свинцовых припоев типа ПОС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электрические схемы монтируемых аккумуляторных батарей и способы их проверки; правила производства замеров и эскизов отдельных узлов проводок для изготовления на стендах и в мастерских; методы проверки выполненных схем; правила соединения аккумуляторов в батареи; технические характеристики аккумуляторных батарей, их марк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электротехнических установок; технические условия на сдачу объектов в эксплуатацию; правила выполнения работ во взрывоопасных зонах; схемы и способы формовки аккумуляторных бата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деталей крепления. Изготовление мелких деталей крепления и прокладок, не требующих точных размеров. Подноска сосудов и электродов. Распаковка ящиков с сосудами для аккумуляторов и уборка упаковочного материала. Сборка и установка сепараторов в аккумуля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Окраска оборудования. Подготовка электродов разных полярностей к монтажу. Зачистка и рихтовка электродов. Установка свинцовых электродов в сосуды. Выверка электродов. Подготовка к пайке (облуживание) проводов, кабелей, зачистка свинцовых пласт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становка защитных устройств, кожухов и ограждений. Крепление конструкций и аппаратов с помощью порохового инструмента. Припайка или опрессовка наконечников к жилам кабелей и проводов. Установка скоб и металлических опорных конструкций. Крепление конструкций приклеиванием. Монтаж стеллажей всех видов. Монтаж и выверка аккумуляторного шкафа. Приготовление и заливка электролита. Проверка аккумуляторных батарей на герметичность. Установка свинцовых перемычек. Монтаж аккумуляторных батарей в шкафах. Пайка пласт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стеллажей под аккумуляторные батареи. Монтаж на стеллажах аккумуляторных батарей переносного типа. Ошиновка аккумуляторных батарей. Разметка мест установки тумбочек. Проверка изоляции между пластинами и между полюсными конт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Формирование аккумуляторных батарей всех типов. Монтаж аккумуляторных батарей стационарного типа на стеллажах. Проверка и испытание аккумуляторных батарей стационарного типа. Подготовка аккумуляторных батарей всех типов к сдаче для выполнения наладки. Выполнение замерочных работ на месте монтажа аккумуляторных батарей. Оформление графической части заказа, разработка эскизов и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5</Words>
  <Characters>8597</Characters>
  <CharactersWithSpaces>7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электромонтажника по аккумуляторным батареям 2-го (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