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аккумуляторным батареям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аккумуляторным батареям 6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аккумуляторным батареям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аккумуляторным батареям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ажник по аккумуляторным батареям 6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электромонтажника по аккумуляторным батареям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лектромонтажник по аккумуляторным батареям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отехн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сдачу объектов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работ во взрывоопасных з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и способы формовки аккумуляторных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электромонтажник по аккумуляторным батареям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электромонтажника по аккумуляторным батареям 6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аккумуляторным батареям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рмирование аккумуляторных батарей все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онтаж аккумуляторных батарей стационарного типа на стелл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ку и испытание аккумуляторных батарей стационар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полнение замерочных работ на месте монтажа аккумуляторных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формление графической части заказа, разработку эскизов и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аккумуляторным батареям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аккумуляторным батареям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аккумуляторным батареям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аккумуляторным батареям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электромонтажником по аккумуляторным батареям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1</Characters>
  <CharactersWithSpaces>4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электромонтажника по аккумуляторным батареям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