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монтажника по электрическим машинам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лектромонтажника по электрическим машинам 3-го разряда "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лектромонтажник по электрическим машинам 3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Электромонтажник по электрическим машинам 3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Электромонтажник по электрическим машинам 3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лектромонтажник по электрическим машинам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виды крепежных деталей и арм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применяемых приборов, электроаппаратов и электрифицированного и пневматического инстр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ические схемы монтиру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способы пользования простыми такелажными средст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сварочного оборудования, применяемого при электромонтажных работах, и правила пользования 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монтажа и демонтажа временных осветительных прово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электромонтажник по электрическим машинам 3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электромонтажника по электрическим машинам 3-го разряда его обязанности возлагаются на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ажник по электрическим машинам 3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езку кабеля напряжением до 10 кВ с временной заделкой конц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становку дюб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делку проходов для всех видов проводок и шин заземления через стены и перекр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скатывание проводов и кабелей с установкой бараб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Монтаж сетей заземления и зануляющих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краску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Демонтаж простых аппаратов и приборов (опорных изоляторов, рубильников и переключателей с рычажным приводом, предохранителей, реостатов, трансформаторов тока и напряжения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Сварку шин заземления и приварку их к скобам и деталям кре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бработку мест сварки механизированным инстру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Пробивку отверстий механизированным инстру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ажник по электрическим машинам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ажник по электрическим машинам 3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лектромонтажника по электрическим машинам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электромонтажник по электрическим машинам 3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электромонтажником по электрическим машинам 3-го разряда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  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0</Words>
  <Characters>5690</Characters>
  <CharactersWithSpaces>48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1:00Z</dcterms:created>
  <dc:creator>ЗАО «Юринформ В»</dc:creator>
  <dc:description/>
  <dc:language>en-US</dc:language>
  <cp:lastModifiedBy/>
  <dcterms:modified xsi:type="dcterms:W3CDTF">2011-10-30T06:51:00Z</dcterms:modified>
  <cp:revision>2</cp:revision>
  <dc:subject>Должностная инструкция</dc:subject>
  <dc:title>Должностная инструкция электромонтажника по электрическим машинам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