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электрическим машина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электрическим машинам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электрическим машинам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электрическим машинам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электрическим машинам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электрическим машинам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мпоновк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сопротивления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, оконцевания и присоединения проводов и жил кабелей всех марок сечением до 70 мм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аркировки стальных и пластмассовых труб, кабелей и от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троповки и перемеще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применения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ажных поршневых пистолетов и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инцип действия релей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и схемы максимально-токов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распредел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ппаратуры для сушки и заливки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сновных узлов и деталей трансформ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ажник по электрическим машинам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онтажника по электрическим машинам 4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, оконцевание и присоединение проводов кабелей всех марок сечением до 70 мм2 различными способами, кроме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защитных устройств, кожухов и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 труб, кабелей и от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онструкций и аппаратов с помощью монтажного поршневого пист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пайка наконечников к жилам кабелей и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 регулирование электромагнитных реле тока и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коб и металлических опо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сопротивления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электрическим машинам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электрическим машинам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электрическим машинам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0</Characters>
  <CharactersWithSpaces>4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электромонтажника по электрическим машинам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