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лектромонтажника по электрическим машинам 2-го (3, 4, 5, 6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онтажник по электрическим машинам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марки проводов и кабелей; сортамент цветных и черных металлов; основные материалы, применяемые при изготовлении и монтаже электроконструкций; основные виды крепежных деталей и мелких конструкций; основные виды инструмента, применяемого при электромонтажных работах; электрические схемы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виды крепежных деталей и арматуры; устройство применяемых приборов, электроаппаратов и электрифицированного и пневматического инструмента; электрические схемы монтируемого оборудования; устройство и способы пользования простыми такелажными средствами; виды сварочного оборудования, применяемого при электромонтажных работах, и правила пользования им; способы монтажа и демонтажа временных освет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монтируемого электрооборудования; порядок компоновки арматуры; способы измерения сопротивления изоляции; электрические схемы монтируемого оборудования; способы соединения, оконцевания и присоединения проводов и жил кабелей всех марок сечением до 70 кв. мм; способы маркировки стальных и пластмассовых труб, кабелей и отводов; правила строповки и перемещения монтируемого оборудования; устройство и способы применения механизированного такелажного оборудования; устройство монтажных поршневых пистолетов и правила ухода за ними; назначение и принцип действия релейной защиты; принцип действия и схемы максимально-токовой защиты; способы монтажа распределительных устройств; устройство аппаратуры для сушки и заливки масла; устройство основных узлов и деталей трансформ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евизии и сушки электрооборудования; электрические схемы монтируемого электрооборудования и способы их проверки; правила разметки мест установки опорных конструкций, оборудования и трасс прокладки проводов, кабелей и шин; правила производства замеров и составления эскизов отдельных узлов проводок, конструкций, узлов и блоков электрооборудования для изготовления на стендах и в мастерских; правила сборки и крепления открытых и экранированных шинопроводов; порядок фазировки выполненной проводки и методы проверки выполненных схем; изоляционные характеристики трансформ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делки и монтажа высоковольтных, контрольных и специальных кабелей; конструкции распределительных щитов, пультов, щитов управления и защиты; электрические схемы монтируемых машин; методы проверки и регулирования электрооборудования; технические характеристики трансформаторов; устройство электротехнических установок; технические условия на сдачу электрооборудования в эксплуатацию; правила выполнения работ во взрывоопасных зонах; правила выполнения релейной защиты электрически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заделка деталей крепления для проводок и шин заземления. Установка скоб, крюков, конструкций для магнитных пускателей. Снятие верхнего джутового покрова кабеля вручную. Изготовление мелких деталей крепления и прокладок, не требующих точных размеров. Забивка вручную электродов заземления. Окраска проводов, кабелей и 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езка кабеля напряжением до 10 кВ с временной заделкой концов. Установка дюбелей. Заделка проходов для всех видов проводок и шин заземления через стены и перекрытия. Раскатывание проводов и кабелей с установкой барабанов. Монтаж сетей заземления и зануляющих устройств. Окраска оборудования. Демонтаж простых аппаратов и приборов (опорных изоляторов, рубильников и переключателей с рычажным приводом, предохранителей, реостатов, трансформаторов тока и напряжения и т.п.). Сварка шин заземления и приварка их к скобам и деталям крепления. Обработка мест сварки механизированным инструментом. Пробивка отверстий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Соединение, оконцевание и присоединение проводов, кабелей всех марок сечением до 70 кв. мм различными способами, кроме сварки. Установка защитных устройств, кожухов и ограждений. Маркировка труб, кабелей и отводов. Крепление конструкций и аппаратов с помощью монтажного поршневого пистолета. Припайка наконечников к жилам кабелей и проводов. Проверка и регулирование электромагнитных реле тока и напряжения. Установка скоб и металлических опорных конструкций. Измерение сопротивления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мест установки электрических машин. Монтаж и центрирование электрических машин и агрегатов массой до 500 кг при всех видах соединений. Установка вспомогательных устройств на электрических машинах. Шлифовка и продораживание коллекторов. Притирка щеток. Проверка схем подключения электрических машин массой до 500 кг и подготовка их к включению. Снятие и насадка роторов, шестерен и муфт массой до 5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осей мест установки электрических машин и агрегатов. Монтаж, ревизия и центрирование машин и агрегатов массой свыше 500 кг, синхронных компенсаторов, прокатных двигателей и преобразователей. Снятие и насадка роторов, маховиков, шестерен и муфт массой свыше 50 кг. Проверка схем подключения смонтированных машин и агрегатов. Сушка вращающихся машин. Ревизия и сушка электрооборудования. Выбор режимов сушки электрооборудования и масла по таблицам. Проверка готовности электрооборудования к включению. Выполнение обмоток при сушке электрооборудования методом индукционных поте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6</Words>
  <Characters>10276</Characters>
  <CharactersWithSpaces>8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электромонтажника по электрическим машинам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