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должност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/ 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"____"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лектромонтажника по электрическим машинам 5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выполняющих строительные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нтажные и ремонтно-строительные работы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электромонтажника по электрическим машинам 5-го разряда (далее - Работник) "_________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__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ревизии и сушки электро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лектрические схемы монтируемого электрооборудования и способы их провер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разметки мест установки опорных конструкций, оборудования и трасс прокладки проводов, кабелей и ши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роизводства замеров и составления эскизов отдельных узлов проводок, конструкций, узлов и блоков электрооборудования для изготовления на стендах и в мастерски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сборки и крепления открытых и экранированных шинопрово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фазировки выполненной проводки и методы проверки выполненных сх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оляционные характеристики трансформат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удовое законодатель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, производственной санитарии и противопожа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льзования средствами индивидуальной защи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, предъявляемые к качеству выполняемых работ (услуг), к рациональной организации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Разметку мест установки электрических маш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Монтаж и центрирование электрических машин и агрегатов массой до 500 кг при всех видах соедин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Установку вспомогательных устройств на электрических машин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Шлифовку и продораживание коллек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Притирку щет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Проверку схем подключения электрических машин массой до 500 кг и подготовку их к включ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Снятие и насадку роторов, шестерен и муфт массой до 50 к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едоставление ему работы, обусловленной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чее место, соответствующее государственным нормативным требованиям охраны труда и условиям, предусмотренным коллективн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олную достоверную информацию об условиях труда и требованиях охраны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лучение материалов и документов, относящихся к своей деятельности, ознакомление с проектами решений руководства Работодателя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лицо, визирующее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/_____________________________/    "_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               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инструкцией ознакомлен: ___________/_____________/ "_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      (ФИ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3</Words>
  <Characters>5508</Characters>
  <CharactersWithSpaces>46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6:00Z</dcterms:created>
  <dc:creator>Касенов Е.Б.</dc:creator>
  <dc:description/>
  <dc:language>en-US</dc:language>
  <cp:lastModifiedBy/>
  <dcterms:modified xsi:type="dcterms:W3CDTF">2011-10-30T06:56:00Z</dcterms:modified>
  <cp:revision>2</cp:revision>
  <dc:subject>Должностная инструкция</dc:subject>
  <dc:title>Должностная инструкция электромонтажника по электрическим машинам 5-го разряда (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