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электрическим машинам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электрическим машинам 2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электрическим машинам 2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электрическим машинам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ажник по электрическим машинам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электрическим машинам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рки проводов и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цветных и чер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териалы, применяемые при изготовлении и монтаже электр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крепежных деталей и мелки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нструмента, применяемого при электромонтаж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ажник по электрическим машинам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онтажника по электрическим машинам 2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электрическим машинам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тановку и заделку деталей крепления для проводок и шин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ановку скоб, крюков, конструкций для магнитных 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нятие верхнего джутового покрова кабеля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готовление мелких деталей крепления и прокладок, не требующих точны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бивку вручную электродов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краску проводов, кабелей и 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электрическим машинам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электрическим машинам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электрическим машинам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электрическим машинам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электромонтажником по электрическим машинам 2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1</Characters>
  <CharactersWithSpaces>4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электромонтажника по электрическим машинам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