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ажника по кабельным сетям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ажника по кабельным сетям 3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ажник по кабельным сетям 3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онтажник по кабельным сетям 3-го разряда подчиняется непосредственно 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онтажника по кабельным сетям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ажник по кабельным сетям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крепежных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рименяемых приборов, электроаппаратов, электрифицированного и пневматического инструмента, сварочного оборудования, такелажных средств и правила пользования ими при прокладке каб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тые электрические монтажные сх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комплектования материалов и оборудования для выполнения электромонтажных работ в жилых, культурно-бытовых и административных зд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лектромонтажника по кабельным сетям 3-го разряда его обязанности возлагаются на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кабельным сетям 3-го разряда осуществляет выполнение простых работ по монтажу и демонтажу кабельных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ка кабеля напряжением до 10 кВ с временной заделкой конц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елка проходов для всех видов кабельных проводок через стены и перекр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вспомогательных работ при прокладке каб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езка муфт и концевых заделок каб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бивка гнезд, отверстий и борозд механизированным инструментом по готовой разме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ответвительных коробок для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ание материалов и оборудования для выполнения электромонтажных работ в жилых, культурно-бытовых и административных зд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кабельным сетям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лектромонтажника по кабельным сетям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лектромонтажника по кабельным сетям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кабельным сетям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ажника по кабельным сетям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онтажник по кабельным сетям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__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57</Characters>
  <CharactersWithSpaces>3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электромонтажника по кабельным сетям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