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ажника по кабельным сетям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ажника по кабельным сетям 4-го разряда "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ажник по кабельным сетям 4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Электромонтажник по кабельным сетям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электромонтажника по кабельным сетям 4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ажник по кабельным сетям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мерения сопротивления 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схемы средней сло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соединения, оконцевания и присоединения жил кабелей всех марок сечением до 70 мм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маркировки стальных и пластмассовых труб, каб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троповки и перемещения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способы пользования механизированным такелажным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онтажно-поршневых пистолетов, гидравлических и ударно-вращательного действия инструментов, правила ухода и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аппаратуры для сушки и заливка мас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комплектации материалов и оборудования для выполнения электромонтажных работ в промышленных зданиях и на инженерных соору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электромонтажника по кабельным сетям 4-го разряда его обязанности возлагаются н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кабельным сетям 4-го разряда осуществляет выполнение работ средней сложности по монтажу и демонтажу кабельных с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единение, оконцевание и присоединение кабелей всех марок сечением до 70 мм2 всеми способами, кроме св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защитных устройств, кожухов и огр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ировка проложенных труб и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конструкций и аппаратов при помощи монтажно-поршневого пистол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пайка или опрессовка наконечников к жилам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скоб и металлических опор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конструкций приклеи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а стальных и пластмассовых труб в бороздах, по полу, стенам, фермам и колон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кладка кабельных лотков, перфорированных монтажных профилей и стальных короб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тование материалов и оборудования для выполнения электромонтажных работ в промышленных зданиях и на инженерных соору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концевых заделок и соединительных муфт всех видов на кабелях напряжением до 1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ка кабелей напряжением более 10 кВ и маслонаполненны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кабельных муфт и ворон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делка концов кабелей свинцовыми наконеч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рошпарочной массы и припо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репление брони маслонаполненных кабелей в колодц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матывание экр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вводов (кроме взрывоопасных зо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рение сопротивления изо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бор проб ма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жение антикоррозионного покрытия на поврежденные поверхности труб маслонаполненны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кабельным сетям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электромонтажника по кабельным сетям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электромонтажника по кабельным сетям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лектромонтажник по кабельным сетям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ажника по кабельным сетям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электромонтажник по кабельным сетям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2</Characters>
  <CharactersWithSpaces>46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электромонтажника по кабельным сетям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