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4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Руководитель "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 ___ г. N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лектромонтажника по кабельным сетям 5-го разря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электромонтажника по кабельным сетям 5-го разряда "___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Электромонтажник по кабельным сетям 5-го разряда относится к категории рабоч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Электромонтажник по кабельным сетям 5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Электромонтажник по кабельным сетям 5-го разряда подчиняется непосредственно __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Электромонтажник по кабельным сетям 5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разметки мест установки опорных конструкций и трасс прокладки каб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роизводства замеров и составления эскизов кабельных проводок для изготовления на стендах и в мастерски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проверки выполненных монтажных сх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фазировки выполненной провод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монтажа концевых заделок и соединительных муфт на кабелях напряжением до 35 к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электромонтажник по кабельным сетям 5-го разряда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,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электромонтажника по кабельным сетям 5-го разряда его обязанности возлагаются на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лектромонтажник по кабельным сетям 5-го разряда осуществляет (примерные виды работ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Монтаж концевых заделок и соединительных муфт различных видов на кабелях напряжением до 35 к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оединение, оконцевание и присоединение кабелей сечением более 70 мм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Изготовление свинцовых соединительных муф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Монтаж силовых и контрольных кабелей (кроме маслонаполненных) в траншеях, каналах, тоннелях и внутри зданий (кроме взрывоопасных зон) различными способами без применения кабелеукладч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Маркировка каб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Разметка мест установки опорных констру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Проведение замеров и составление эскизов кабельных провод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Фазировка и подготовка кабелей к включ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Замер давления мас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Монтаж маслоподпитывающих агрегатов для маслонаполненных кабелей ли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Заготовка и сборка тройниковых разветв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лектромонтажник по кабельным сетям 5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осить предложения руководителю Организации и непосредственному руководителю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лектромонтажник по кабельным сетям 5-го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электромонтажника по кабельным сетям 5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электромонтажник по кабельным сетям 5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Оценка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ярная - осуществляется непосредственным руководителем в процессе исполнения электромонтажником по кабельным сетям 5-го разряда трудовых функ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порядок и основания для иных видов оценки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 лица,           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ставившего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              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епосред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____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 ____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 работника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2</Words>
  <Characters>5567</Characters>
  <CharactersWithSpaces>47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1:00Z</dcterms:created>
  <dc:creator>ЗАО «Юринформ В»</dc:creator>
  <dc:description/>
  <dc:language>en-US</dc:language>
  <cp:lastModifiedBy/>
  <dcterms:modified xsi:type="dcterms:W3CDTF">2011-10-30T06:51:00Z</dcterms:modified>
  <cp:revision>2</cp:revision>
  <dc:subject>Должностная инструкция</dc:subject>
  <dc:title>Должностная инструкция электромонтажника по кабельным сетям 5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