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онтажника по кабельным сетям 6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онтажника по кабельным сетям 6-го разряда "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онтажник по кабельным сетям 6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омонтажник по кабельным сетям 6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Электромонтажник по кабельным сетям 6-го разряда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электромонтажника по кабельным сетям 6-го разряда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 Электромонтажник по кабельным сетям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 концевых заделок и соединительных муфт на кабелях напряжением до 110 к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электротехнически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ыполнения работ во взрывоопасных зонах и водое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монтажа, проверки и регулирования монтиру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воей деятельности электромонтажник по кабельным сетям 6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период временного отсутствия электромонтажника по кабельным сетям 6-го разряда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кабельным сетям 6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зметку трасс прокладки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кладку кабеля во взрывоопасных зо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кладку силовых и контрольных кабелей различных типов в водое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кладку кабелей различных типов при помощи кабелеукла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Монтаж концевых заделок и соединительных муфт всех видов на кабелях напряжением до 110 к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изводство проколов в гру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ушку, вакуумирование и заполнение азотом муфт и труб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Заполнение муфт и трубопроводов мас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Дегазирование масла в установ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одпитывание баков давления и переключение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Испытание маслоподпитывающей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Установку передатчиков д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Монтаж приставных линейных кабельных вводов трансформаторов, вакуумирование и заполнение их мас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Прогрев кабелей при отрицательных температу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кабельным сетям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кабельным сетям 6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онтажника по кабельным сетям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лектромонтажник по кабельным сетям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электромонтажником по кабельным сетям 6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 работника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8</Words>
  <Characters>5604</Characters>
  <CharactersWithSpaces>4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ЗАО «Юринформ В»</dc:creator>
  <dc:description/>
  <dc:language>en-US</dc:language>
  <cp:lastModifiedBy/>
  <dcterms:modified xsi:type="dcterms:W3CDTF">2011-10-30T06:51:00Z</dcterms:modified>
  <cp:revision>2</cp:revision>
  <dc:subject>Должностная инструкция</dc:subject>
  <dc:title>Должностная инструкция электромонтажника по кабельным сетям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