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31.10.2008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    </w:t>
      </w:r>
      <w:r>
        <w:rPr/>
        <w:t>УТВЕРЖДА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Руководитель "_________________"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_________________ (____________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</w:t>
      </w:r>
      <w:r>
        <w:rPr/>
        <w:t>"___"__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</w:t>
      </w:r>
      <w:r>
        <w:rPr/>
        <w:t>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ОЛЖНОСТНАЯ ИНСТРУКЦ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электромонтажника по освещению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 осветительным сетям 6-го разряд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для организаций, выполняющих строительные, монтажны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 ремонтно-строительные работы)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. ОБЩИЕ ПОЛОЖ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. Настоящая должностная инструкция определяет функциональные обязанности, права и ответственность электромонтажника по освещению и осветительным сетям 6-го разряда "________________" (далее - "Организация"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 Электромонтажник по освещению и осветительным сетям 6-го разряда назначается на должность и освобождается от должности в установленном действующим трудовым законодательством РФ порядке приказом Руководителя Орган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3. Электромонтажник по освещению и осветительным сетям 6-го разряда подчиняется непосредственно ____________________ Орган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4. На должность электромонтажника по освещению и осветительным сетям 6-го разряда назначается лицо, имеющее ________ профессиональное образование и стаж работы по специальности ____ лет (без предъявления требований к стажу работы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5. Электромонтажник по освещению и осветительным сетям 6-го разряда должен знать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пособы разделки и монтажа высоковольтных и контрольных кабеле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конструкции распределительных щитов, пульт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электрические схемы сетей освещения, методы проверки и регулирования электрооборудова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пособы монтажа осветительных проводок всех вид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устройство электротехнических установок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технические условия на сдачу объектов в эксплуатацию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авила выполнения работ во взрывоопасных зонах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6. В период временного отсутствия электромонтажника по освещению и осветительным сетям 6-го разряда его обязанности возлагаются на 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2. ФУНКЦИОНАЛЬНЫЕ ОБЯЗАННОСТ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Электромонтажник по освещению и осветительным сетям 6-го разряда осуществляет выполнение особо сложных работ по монтажу осветительных проводок и сет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мерные виды работ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зметка трассы внутренних и наружных осветительных сет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оизводство замеров и составление эскизов трубопроводов и сложных трубных разводок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окладка и испытание трубопроводов и проводок во взрывоопасной зон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Зарядка и установка уникальных светильник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Монтаж тросовых проводок во взрывоопасных зонах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Монтаж труб блоками массой более 500 к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3. ПРАВ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Электромонтажник по освещению и осветительным сетям 6-го разряда имеет право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 Запрашивать и получать необходимые материалы и документы, относящиеся к вопросам деятельности электромонтажника по освещению и осветительным сетям 6-го разря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 Вступать во взаимоотношения с подразделениями сторонних учреждений и организаций для решения оперативных вопросов производственной деятельности, входящей в компетенцию электромонтажника по освещению и осветительным сетям 6-го разря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4. ОТВЕТСТВЕННОСТЬ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Электромонтажник по освещению и осветительным сетям 6-го разряда несет ответственность з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Необеспечение выполнения своих функциональных обязанност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 Недостоверную информацию о состоянии выполнения работ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3. Невыполнение приказов, распоряжений и поручений Руководителя Орган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4. Непринятие мер по пресечению выявленных нарушений правил техники безопасности, противопожарных и других правил, создающих угрозу деятельности организации и ее работника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5. Необеспечение соблюдения трудовой дисциплин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5. УСЛОВИЯ РАБОТЫ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 Режим работы электромонтажника по освещению и осветительным сетям 6-го разряда определяется в соответствии с Правилами внутреннего трудового распорядка, установленными в Орган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 В связи с производственной необходимостью электромонтажник по освещению и осветительным сетям 6-го разряда обязан выезжать в служебные командировки (в т.ч. местного значения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стоящая должностная инструкция разработана в соответствии с 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(наименование, номер и дата докумен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СОГЛАСОВАНО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Юрисконсульт _____________/________/              "___"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(Ф.И.О./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 инструкцией ознакомлен: _____________/________/ "___"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(Ф.И.О./подпись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83</Words>
  <Characters>4571</Characters>
  <CharactersWithSpaces>389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6:58:00Z</dcterms:created>
  <dc:creator>Касенов Е.Б.</dc:creator>
  <dc:description/>
  <dc:language>en-US</dc:language>
  <cp:lastModifiedBy/>
  <dcterms:modified xsi:type="dcterms:W3CDTF">2011-10-30T06:58:00Z</dcterms:modified>
  <cp:revision>2</cp:revision>
  <dc:subject>Должностная инструкция</dc:subject>
  <dc:title>Должностная инструкция электромонтажника по освещению и осветительным сетям 6-го разряда (для организаций, выполняющих строительные, монтажные и ремонтно-строительные работы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