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освещению и осветительным сетя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освещению и осветительным сетям 3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освещению и осветительным сетям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освещению и осветительным сетям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освещению и осветительным сетям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освещению и осветительным сетям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опорных конструкций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остых приборов, электроаппаратов, светиль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меняемого электрифицированного и пневматического инструмента и правила его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ые электрические монтажны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пользования прост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варочного оборудования, применяемого при электромонтажных работах, и правила пользования 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и демонтажа временных освет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 по освещению и осветительным сетям 3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3-го разряда осуществляет выполнение простых работ по монтажу и демонтажу осветительных проводок и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кабеля напряжением до 10 кВ с временной заделкой кон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дю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а и установка светильников всех видов до 6 ламп (кроме люминесцентных), выключателей, переключателей и штепсельных роз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проходов для всех видов проводок через стены и пере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атывание проводов с установкой бараб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етей заземления и зануляющи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проводок в изоляционных трубках, перекидок и от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простых аппаратов и приборов (опорных изоляторов, выключателей, рубильников и переключателей с рычажным приводом, предохранителей, реостатов, трансформаторов тока и напряжения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гнезд и отверстий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временных осветительных прово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дностоечных опор и кронштейнов наружного освещения с армированием и установкой изоля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тветвительных коробок для кабелей и 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 по освещению и осветительным сетям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 по освещению и осветительным сетям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освещению и осветительным сетям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освещению и осветительным сетям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освещению и осветительным сетям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ажника по освещению и осветительным сетям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