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1.10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Руководитель "____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_________________ (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"__"_________ 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электромонтажника по освещению и осветительным сетям 2-го разряд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для организаций, выполняющих строительные, монтажны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ремонтно-строительные работы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электромонтажника по освещению и осветительным сетям 2-го разряда "___________" (далее - "Организация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Электромонтажник по освещению и осветительным сетям 2-го разряда назначается на должность и освобождается от должности в установленном действующим трудовым законодательством порядке приказом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Электромонтажник по освещению и осветительным сетям 2-го разряда подчиняется непосредственно ____________________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 должность электромонтажника по освещению и осветительным сетям 2-го разряда назначается лицо, имеющее ________ профессиональное образование и стаж работы по специальности ____ лет (без предъявления требований к стажу работы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Электромонтажник по освещению и осветительным сетям 2-го разряда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ные марки проводов и кабел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ртамент цветных и черных металл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ные материалы, применяемые при изготовлении и монтаже электроконструкц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ные виды крепежных деталей и мелких конструкц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ные виды инструментов, применяемых при электромонтажных работа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стейшие электрические монтажные схем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период временного отсутствия электромонтажника по освещению и осветительным сетям 2-го разряда его обязанности возлагаются на 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Электромонтажник по освещению и осветительным сетям 2-го разряда осуществляет выполнение простейших работ по монтажу и демонтажу осветительных проводок и се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рные виды рабо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становка и заделка деталей крепления для осветительных проводок (винты, шурупы, ролик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становка скоб, крюков, конструкц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нятие верхнего джутового покрова кабеля вручну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готовление мелких деталей крепления и прокладок, не требующих точных разме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краска шин заземления и кабе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крытие кабеля в траншеях и канал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бивка гнезд, отверстий и борозд по готовой разметке вручну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Электромонтажник по освещению и осветительным сетям 2-го разряда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Запрашивать и получать необходимые материалы и документы, относящиеся к вопросам деятельности электромонтажника по освещению и осветительным сетям 2-го разря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Вступать во взаимоотношения с подразделениями сторонних учреждений и организаций для решения оперативных вопросов производственной деятельности, входящей в компетенцию электромонтажника по освещению и осветительным сетям 2-го разря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Электромонтажник по освещению и осветительным сетям 2-го разряда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еобеспечение выполнения своих функциональ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Недостоверную информацию о состоянии выполнения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Невыполнение приказов, распоряжений и поручений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Непринятие мер по пресечению выявленных нарушений правил техники безопасности, противопожарных и других правил, создающих угрозу деятельности предприятия и его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Необеспечение соблюдения трудовой дисцип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электромонтажника по освещению и осветительным сетям 2-го разряда определяется в соответствии с Правилами внутреннего трудового распорядка, установленными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электромонтажник по освещению и осветительным сетям 2-го разряда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      __________________/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22</Words>
  <Characters>4160</Characters>
  <CharactersWithSpaces>354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59:00Z</dcterms:created>
  <dc:creator>Касенов Е.Б.</dc:creator>
  <dc:description/>
  <dc:language>en-US</dc:language>
  <cp:lastModifiedBy/>
  <dcterms:modified xsi:type="dcterms:W3CDTF">2011-10-30T06:59:00Z</dcterms:modified>
  <cp:revision>2</cp:revision>
  <dc:subject>Должностная инструкция</dc:subject>
  <dc:title>"Должностная инструкция электромонтажника по освещению и осветительным сетям 2-го разряда (для организаций, выполняющих строительные, монтажные и ремонтно-строительные работы)""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