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лектромонтажника по освещению и осветительным се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-го (3, 4, 5, 6) разряда (для организаций, выпол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ные, 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онтажник по освещению и осветительным сетям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марки проводов и кабелей; сортамент цветных и черных металлов; основные материалы, применяемые при изготовлении и монтаже электроконструкций; основные виды крепежных деталей и мелких конструкций; основные виды инструмента, применяемого при электромонтажных работах; простейшие электрические монтажные сх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виды опорных конструкций и арматуры; устройство простых приборов, электроаппаратов, светильников; устройство применяемого электрифицированного и пневматического инструмента и правила пользования им; простые электрические монтажные схемы; устройство и способы пользования простыми такелажными средствами; виды сварочного оборудования, применяемого при электромонтажных работах, и правила пользования им; способы монтажа и демонтажа временных освет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устройства монтируемого электрооборудования и сетей; способы измерения сопротивления изоляции; электрические монтажные схемы; способы соединения, оконцевания и присоединения проводов и жил кабелей всех марок сечением до 70 кв. мм; способы маркировки стальных и пластмассовых труб, кабелей; правила строповки и перемещения грузов; устройство и способы пользования механизированным такелажным оборудованием; устройство монтажных пистолетов, прессов для соединения труб, правила пользования и ухода за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евизии и проверки электрооборудования; способы соединения, оконцевания и присоединения проводов и жил кабелей различных марок сечением свыше 70 кв. мм; правила разметки мест установки опорных конструкций, оборудования и трасс прокладки проводов и кабелей; правила производства замеров и составления эскизов узлов проводок для изготовления на стендах и в мастерских; порядок фазировки выполненной проводки; методы проверки выполненных электрических монтажных схем; способы проверки устройств управления, сигнализации и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делки и монтажа высоковольтных и контрольных кабелей; конструкции распределительных щитов, пультов; электрические схемы сетей освещения; методы проверки и регулирования электрооборудования; способы монтажа осветительных проводок различных типов; устройство электротехнических установок; технические условия на сдачу объектов в эксплуатацию; правила выполнения работ во взрывоопасны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заделка деталей крепления для осветительных проводок (винты, шурупы, ролики). Установка скоб, крюков, конструкций. Снятие верхнего джутового покрова кабеля вручную. Изготовление мелких деталей крепления и прокладок, не требующих точных размеров. Окрашивание шин заземления и кабелей. Укрытие кабеля в траншеях и каналах. Пробивка гнезд, отверстий и борозд по готовой разметке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езка кабеля напряжением до 10 кВ с временной заделкой концов. Установка дюбелей. Зарядка и установка светильников всех видов до 6 ламп (кроме люминесцентных), выключателей, переключателей и штепсельных розеток. Заделка проходов для всех видов проводок через стены и перекрытия. Раскатывание проводов с установкой барабанов. Монтаж сетей заземления и зануляющих устройств. Демонтаж проводок в изоляционных трубках, перекидок и отводов. Демонтаж простых аппаратов и приборов (опорных изоляторов, выключателей, рубильников и переключателей с рычажным приводом, предохранителей, реостатов, трансформаторов тока и напряжения и т.п.). Пробивка гнезд и отверстий механизированным инструментом. Прокладка временных осветительных проводок. Установка одностоечных опор и кронштейнов наружного освещения с армированием и установкой изоляторов. Установка ответвительных коробок для кабелей и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Соединение, оконцевание, присоединение и прокладка проводов, жил кабелей различных марок сечением до 70 кв. мм всеми способами, кроме сварки. Установка защитных устройств, кожухов и ограждений. Маркировка проложенных труб, кабелей и отводов. Крепление конструкций и аппаратов с помощью монтажных пистолетов. Опрессовка наконечников и соединение труб с помощью прессов. Приварка наконечников к жилам кабелей и проводов. Установка скоб и металлических опорных конструкций. Крепление конструкций приклеиванием. Установка конструкций для тросовых проводок. Прокладка стальных и пластмассовых труб в бороздах, по полу, стенам, фермам и колоннам. Прокладка кабельных лотков и перфорированных монтажных профилей. Прокладка проводов в трубах всех видов (кроме проводок во взрывоопасных зонах). Прокладка металлических рукавов. Зарядка и установка светильников, имеющих от 7 до 12 ламп, люминесцентных до 4 ламп, водопылезащитной арматуры различных типов. Установка прожекторов, сигнальных приборов и аппаратов. Прокладка кабелей осветительных проводок. Установка одиночных коробок для монтажа люминесцентных светильников. Монтаж трехфазных розеток. Прозвонка проводов 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и прокладка проводов различных марок сечением свыше 70 кв. мм (кроме проводок во взрывоопасных зонах). Заготовка и монтаж проводок на тросах. Зарядка и установка светильников, имеющих свыше 12 ламп, кронштейнов и люминесцентных светильников, имеющих свыше 4 ламп. Монтаж питательных и распределительных пультов и щитов. Зарядка и установка светильников с ртутными лампами. Монтаж прожекторов, светильников и коробов блоками. Монтаж труб блоками массой до 500 кг. Прокладка проводов и кабелей пучками в коробах, лотках и на струнах. Выполнение замеров и составление эскизов узлов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трассы внутренних и наружных осветительных сетей. Производство замеров и составление эскизов трасс прокладки трубопроводов и сложных трубных разводок. Прокладка и испытание трубопроводов и проводок во взрывоопасной зоне. Зарядка и установка светильников во взрывозащищенном исполнении и с пускорегулирующими устройствами. Монтаж труб блоками массой более 500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0</Words>
  <Characters>10833</Characters>
  <CharactersWithSpaces>9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банов О.М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электромонтажника по освещению и осветительным сетям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