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сигнализации, центр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окировке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сигнализации, централизации и блокировке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сигнализации, централизации и блокировке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сигнализации, централизации и блокировке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сигнализации, централизации и блокировке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сигнализации, централизации и блокировке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монтируемого электрооборудования и способы их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мест установки опорных конструкций, оборудования и трасс прокладки проводов, кабелей и 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замеров и составления эскизов отдельных узлов проводок для изготовления на стендах и в мастерс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 и крепления открытых и экранированных шин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фазировки выполненной проводки и методы проверки выполненных сх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и наладки устройств управления, сигнализации и автома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ляционные характеристики трансформ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сигнализации, централизации и блокировке 5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гнализации, централизации и блокировке 5-го разряда осуществляет выполнение сложных работ по сигнализации, централизации и блок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ммутаций в стрелочных электропри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релейных шкафов, батарейных колодцев и ящиков, релейных стелл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а сигнального кабеля в оконечных групповых, соединительных и унифицированных муф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одка кабеля к устройствам СЦБ (посту, релейной бу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жил сигнального кабеля с расшивкой и прозво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игналь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кабеля в грунте и по конструкциям с установк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включение аккумуляторов АБН-72 в батарейных колод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монтаж кабельных ящиков, установка и подключение путевых индик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подключение жезл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гнализации, централизации и блокировке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сигнализации, централизации и блокировке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сигнализации, централизации и блокировке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гнализации, централизации и блокировке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сигнализации, централизации и блокировке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сигнализации, централизации и блокировке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2</Characters>
  <CharactersWithSpaces>4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электромонтажника по сигнализации, централизации и блокировке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