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сигнал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изации и блокировке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сигнализации, централизации и блокировке 6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сигнализации, централизации и блокировке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сигнализации, централизации и блокировке 6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ажника по сигнализации, централизации и блокировке 6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 по сигнализации, централизации и блокировке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делки и монтажа контрольных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и распределительных щитов, пультов, щитов управления и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хемы, методы проверки и регулирования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проводов и тросов всех ма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 трансформа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электротехнически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сдачу электрооборудования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олнения работ во взрывоопасных з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полнения релейной защиты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онтажника по сигнализации, централизации и блокировке 6-го разряд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сигнализации, централизации и блокировке 6-го разряда осуществляет выполнение особо сложных работ по сигнализации, централизации и блок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светофоров, световых указателей, маневровых колонок, стрелочных централизаторов, выносных таб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онтаж блок-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подключение питающих и распределительных устройств на постах электрической центр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онтактная проверка монтажа устройств СЦБ по принципиальным схе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постовых и напольных устройств электрической централизации и сигнализации перегонных установок автоблок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ключение устройств СЦБ без от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ение и регулировка приборов на аппаратах механической централизации и полуавтоматической блок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сигнализации, централизации и блокировке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онтажника по сигнализации, централизации и блокировке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онтажника по сигнализации, централизации и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сигнализации, централизации и блокировке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сигнализации, централизации и блокировке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сигнализации, централизации и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  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7</Characters>
  <CharactersWithSpaces>3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электромонтажника по сигнализации, централизации и блокировке на железнодорожном транспорте и наземных линиях метрополитена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