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ой почты, ОГРН, ИНН/КПП)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силовым сетям и электрооборудованию 5-го разряда (для организаций, выполняющих 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онтажник по силовым сетям и электрооборудованию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визии, сушки и проверки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метки мест установки опорных конструкций, оборудования и трасс прокладки проводов, кабелей и 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замеров и составления эскизов отдельных узлов проводок, конструкций, узлов и блоков электрооборудования для изготовления на стендах и в мастер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 и крепления закрытых и открытых магистральных, распределительных, осветительных и троллейных шин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азировки выполненной проводки и методы проверки выполненных электрических монтажных сх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ляционные характеристики трансформа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мест установки и монтаж пускорегулирующей и сигнальной аппаратуры и приборов питательных и распределительных пунктов, щитков, пультов управления механизмами, светофоров, реостатов, регуляторов дистанционного управления, контроллеров, путевых и конечных выключателей, ящиков сопротивления, тормозных магнитов, ящиков с низковольтной аппаратурой и другого аналогичного оборудования массой до 100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риборов и аппаратов, снабженных самопишущими устрой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закрытых и открытых магистральных, распределительных, осветительных и троллейных шинопроводов сечением до 800 м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ьтрование и сушка трансформаторного ма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бование схем дистанционного управления двигателей с сигнализацией, включение активных и реактивных счетчиков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ускателей, контакторов, приводов масляных выключателей и другой пускорегулирующе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труб пакетами и блоками массой до 500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трубопроводов в фундаментах и перекрытиях машинных залов и прокатных ст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68</Characters>
  <CharactersWithSpaces>5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банов О.М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электромонтажника по силовым сетям и электрооборудованию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