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ловым сетям и электрооборуд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силовым сетям и электрооборудованию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делки и монтажа высоковольтных, контрольных и специаль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распределительных щитов, пультов, щитов управления и защиты, узлов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, методы проверки и регулирования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трансформ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техн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сдачу объектов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во взрывоопас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лей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основных осей мест установки конструкций и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электрооборудования массой более 1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аспределительных щитов станции управления (в том числе на полупроводниках), шкафов с высоковольтным оборудованием, электро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ткрытых шинопроводов и троллеев сечением более 80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блоков из труб массой более 5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илового электрооборудования во взрывоопасных зонах, проверка и регулирование эт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шиновки электролизных ва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борка и монтаж ртутных, кремниевых и других выпрямителей и относящегося к ним электрооборудования и форвакуумн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замеров и составление эскизов монтажа особо сложных силовых проводок, приборов, аппаратов и отдельных узлов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7</Characters>
  <CharactersWithSpaces>5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банов О.М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электромонтажника по силовым сетям и электрооборудованию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