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го организационно-правовая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лектронной почты, ОГРН, ИНН/КПП)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__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онтажника по силовым сетям и электрооборудованию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Электромонтажник по силовым сетям и электрооборудованию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арки проводов и каб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 цветных и черных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атериалы, применяемые при изготовлении и монтаже электро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инструмента, применяемого при электромонтажных рабо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стые электрические монтажные схе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заделка деталей кре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скоб, крючков, конструкций для магнитных пуск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ятие верхнего джутового покрова кабеля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мелких деталей крепления и прокладок, не требующих точных разм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бивка вручную электродов зазе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раска кабелей и шин зазе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бивка гнезд, отверстий и борозд по готовой разметке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ициалы, фамилия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нициалы, фамилия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5</Words>
  <Characters>5586</Characters>
  <CharactersWithSpaces>4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банов О.М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электромонтажника по силовым сетям и электрооборудованию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