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силовым сетям и электрооборуд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силовым сетям и электрооборудованию 3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силовым сетям и электрооборудованию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силовым сетям и электрооборудованию 3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силовым сетям и электрооборудованию 3-го разряда назначается лицо, имеющее 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силовым сетям и электрооборудованию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репеж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приборов, электроаппаратов и применяемого электрифицированного и пневмат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электрические монтажны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варочного оборудования, применяемого при электромонтажных работах,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ации материалов и оборудования для выполнения электромонтажных работ в жилых, культурно-бытовых и административных 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ажник по силовым сетям и электрооборудованию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онтажника по силовым сетям и электрооборудованию 3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ловым сетям и электрооборудованию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зка кабеля напряжением до 10 кВ с временной заделкой кон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елка проходов для различных видов проводок и шин заземления через стены и пере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нтаж сетей заземления и зану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раска оборудования и шин (кроме шин зазем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емонтаж распределительных пунктов (шкафов) закрытого или откры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емонтаж простых пускорегулирующих аппара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варка шин заземления и приварка их к скобам и деталям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работка мест сварки механизирован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бивка отверсти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становка осветительных коробок для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мплектование материалов и оборудования для выполнения электромонтажных работ в жилых, культурно-бытовых и административных 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ловым сетям и электрооборудованию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ловым сетям и электрооборудованию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силовым сетям и электрооборудованию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силовым сетям и электрооборудованию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3</Characters>
  <CharactersWithSpaces>4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онтажника по силовым сетям и электрооборудованию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