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сетей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ц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 ЭЛЕКТРОМОН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АЛИЗАЦИОННЫХ СООРУЖЕНИ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онтер канализационных сооружений связи оформляется на работу по представлению начальника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ер канализационных сооружений связи должен иметь образование в объеме 8 классов школы и специальные знания в объеме программы производственно-технического училища по свое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ер канализационных сооружений связ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и всех канализационных сооружений связи, находящихся в эксплуатации, и требования, предъявляемые к этим сооруж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одержания и ремонта канализационных сооружений, изложенные в настоящем Руко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хождение на своем участке канализационно-кабельных трасс, местонахождение колодцев и их техническое состоя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ки безопасности, противопожарной безопасности, охраны труда и промышл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цехе, Устав о дисциплине работников связи,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онтер канализационных сооружений связи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енно выполнять все работы в соответствии с тарифно-квалификационным справочником работ и профессий рабочих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при выполнении работ инструментами, оборудованием и приборами соответственно своей квалификации и содержать их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ер канализационных сооружений связи подчиняется непосредственно бригадиру или электромеханику, выполняет их указания и организует свой труд в соответствии с план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функциями электромонтера канализационных сооружений связ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техническому обслуживанию и текущему ремонту закрепленных канализацион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внеплановых работ по указанию электромеха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 канализационных сооружений связи имеет право вносить предложения по улучшению работы бриг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 канализационных сооружений связ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ть канализационные сооружения на закрепленном участке в соответствии с указаниями настоящего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окачественно и в установленный срок выполнять производственные за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вердо знать и выполнять правила техники безопасности, противопожарной безопасности, внутреннего распорядка, охраны труда и промышл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ь за тем, чтобы на закрепленном участке были закрыты на замки колодцы, заделаны каналы и не велись работы без разрешения руководства предприятия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ать свою квалификацию, посещая занятия по технической уче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 канализационных сооружений связ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роизводственного плана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работ и отсутствие бр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закрепле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хранность сооружений на закреплен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электромеха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электромеханик) по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бельно-канализационных сооружений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8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электромонтера канализационных сооружени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