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монтера канализационных сооруж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язи 3-го разряда (примерная форм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электромонтера канализационных сооружений связи 3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Электромонтер канализационных сооружений связи 3-го разряда относится к категории рабоч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электромонтера канализационных сооружений связи 3-го разряда назначается лицо, имеющее среднее образование и соответствующую подготовку по специа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Электромонтер канализационных сооружений связи 3-го разряда назначается и освобождается от должности руководителем предприятия по представлению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Электромонтер канализационных сооружений связи 3-го разряда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своей деятельности электромонтер канализационных сооружений связи 3-го разряда руководств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ми актами по вопросам выполняем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ическими материалами, касающимися соответствующих вопро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казами и распоряжениями руководителя организации, непосредственного руковод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по охране труда, производственной санитарии и противопожарной защи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Электромонтер канализационных сооружений связ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кабелей, типы телефонных труб, кронштейнов, консо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пластмассовыми, освинцованными и бронированными кабел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грузки, разгрузки и перевозки барабанов с кабе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телефонных колодцев и кан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изводства земляных работ при прокладке телефонной канализации и строительстве колод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механизированным инструмен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цептуру и правила составления бетонных раств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обращения с газоанализатором, газовой горелкой и паяльной ламп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едупреждения поступления газа в смотровые устройства и помещения ввода кабелей ГТ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положения Правил охраны линий связи и Условий производства работ в пределах охранных зон и прос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Электромонтер канализационных сооружений связи 3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чистку и мелкий ремонт смотровых устройств телефонной канализации (телефонных колодцев); подштукатурку стен, заделку трещин и д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Ремонт, замену и окраску металлических конструкций смотров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Заделку каналов телефонной канализации; составление растворов, применяемых на линии для ремонта телефонной канал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Разработку грунтов в траншеях и котлованах с применением пневматических инструментов; установку сигнальных знаков; временную заделку концов кабеля; участие в работах по прокладке бронированных кабелей в траншеях и протягиванию кабелей в телефонную канализацию, надзор за работой сторонних организаций в охранных зон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Электромонтер канализационных сооружений связи 3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Требовать от руководства предприяти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Проходить в установленном порядке аттестацию с правом получения соответствующего квалификационно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3. Повышать свою квалифик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4. Знакомиться с проектами решений руководства предприятия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5.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6. Получать от работников предприятия информацию, необходимую для осуществления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7.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Электромонтер канализационных сооружений связи 3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За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За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За нарушение правил внутреннего трудового распорядка, правил противопожарной безопасности и техники безопасности, установленных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5.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ЕЖИ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электромонтера канализационных сооружений связи 3-го разряда определяется в соответствии с правилами внутреннего трудового распорядка, установленным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 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разработавшего     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юридического отде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юрисконсульт)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2</Words>
  <Characters>5838</Characters>
  <CharactersWithSpaces>49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ЗАО «Юринформ В»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электромонтера канализационных сооружений связи 3-го разряда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