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ера канализационных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и 4-го разряда 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ера канализационных сооружений связ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ер канализационных сооружений связи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онтера канализационных сооружений связи 4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онтер канализационных сооружений связи 4-го разряда назначается и освобождается от должности руководителем предприятия по представлению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ер канализационных сооружений связи 4-го разряда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онтер канализационных сооружений связи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онтер канализационных сооружений связ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работ по осмотру и ремонту телефонной кабельной канализации, работ по прокладке телефонной кабельной канализации, по подвеске, перенизыванию и опусканию блоков и труб, протяжке кабелей в канализацию в коллекторах, тоннелях и транше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назначение механизмов, приспособлений и инструментов, применяемых при работах по эксплуатации кабельной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заделки кабелей для протя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грева оболочек пластмассовых кабелей при укладке в смотровых устрой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кладки подводных кабелей, правила хранения кабелей на барабанах, ограждения и содержания участков, где производятся земля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кабельных повреждений 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ую документацию и паспортизацию канализационных сооружений и бронированных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писания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кладки кабелей, симметричных с алюминиевыми и стальными оболоч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онтер канализационных сооружений связи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Эксплуатационно-техническое обслуживание канализационных сооружений (осмотр и ремонт, устранение повреждений, чистку и проверку каналов телефонной канализации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ладку кирпичных коробок и колодцев малого и средне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кладку и докладку труб телефонной канализации в блоках до 12 ка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кладку и протягивание в каналах канализации кабелей емкостью до 600 пар ручным и механиз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ие в прокладке кабелей в коллекторах, тоннелях и транше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Запайку, заварку концов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Надзор за выполнением строительными организациями при работе в охранных зонах условий согласования раско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ведение разъяснительной работы с работниками строительной организации о выполнении Правил охраны линий связи и Условий производства работ в пределах охранных зон и прос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онтер канализационных сооружений связ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онтер канализационных сооружений связи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ера канализационных сооружений связи 4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5</Characters>
  <CharactersWithSpaces>5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онтера канализационных сооружений связи 4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