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ера канализационных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и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ера канализационных сооружений связи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ер канализационных сооружений связи 5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онтера канализационных сооружений связи 5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онтер канализационных сооружений связи 5-го разряда назначается и освобождается от должности руководителем предприятия по представлению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ер канализационных сооружений связи 5-го разряда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онтер канализационных сооружений связи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онтер канализационных сооружений связи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колодцев большого типа и специа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монтажа и кладки телефонных колодцев специального типа по чертеж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работ по прокладке подводных кабелей, прокладке и ремонту телефонной канализации по фермам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гидроизоляционных материалов, применяемых для гидроизоляции смотров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рки кабелей воздушным давлением на барабанах и строительных длин, проложенных в канализации, применяемые при этом приспособления, устройства и приб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мотки кабеля с поврежденных барабанов и разбронирования кабеля, приемки в эксплуатацию канализационно-кабель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онтер канализационных сооружений связи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веску и опускание блоков кабельной телефонной канализации емкостью свыше 12 ка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становку телефонных распределительных шка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апитальный ремонт кабельной ка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кладку в коллекторах и протягивание в канализации кабелей емкостью свыше 600 п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тягивание из канализации кабелей различной емкости с сохранением их го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Кладку кирпичных и сборку железобетонных специальных и угловых колод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кладку и ремонт телефонной кабельной канализации по мо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ыполнение работ по гидроизоляции колод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Ремонт механизмов и приспособлений, применяемых на работах по прокладке, ремонту и строительству кабельной телефонной ка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частие в приемке канализационных сооружений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онтер канализационных сооружений связи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онтер канализационных сооружений связи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ера канализационных сооружений связи 5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0</Characters>
  <CharactersWithSpaces>4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электромонтера канализационных сооружений связи 5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