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онтера канализационных сооружений связи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онтера канализационных сооружений связи 2-го разряда "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онтер канализационных сооружений связи 2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электромонтера канализационных сооружений связи 2-го разряда назначается лицо, имеющее _________ образование и соответствующую подготовку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Электромонтер канализационных сооружений связи 2-го разряда назначается и освобождается от должности руководителем организации по представлению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онтер канализационных сооружений связи 2-го разряда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электромонтер канализационных сооружений связи 2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редительными документам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Электромонтер канализационных сооружений связи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граждения смотровых устройств, устройство вентиля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ручным инструментом для разработки гру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жим работы паяльных ламп и газовой гор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епень разогрева кабельных мас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одержания под запорами смотровых устройств и порядок хранения и получения ключ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понятие о правилах охраны линий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настоящей должност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Электромонтер канализационных сооружений связи 2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Участие в эксплуатационно-техническом обслуживании и текущем ремонте канализационных сооружений, в проверке загазованности смотровы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ыполнение работ по установке ограждений у смотровых устройств, траншей, котлованов, вентилированию колод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Заправку и разжигание паяльных лам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Разогревание кабельных масс паяльной ламп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Заделку нижних крышек замаз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Рытье траншей и котлов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Электромонтер канализационных сооружений связи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Электромонтер канализационных сооружений связи 2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онтера канализационных сооружений связи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0</Words>
  <Characters>4820</Characters>
  <CharactersWithSpaces>4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сенов Е.Б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электромонтера канализационных сооружений связи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