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-линейщика по монтажу воздушных ли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го напряжения и контактной сет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-линейщика по монтажу воздушных линий высокого напряжения и контактной сети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-линейщик по монтажу воздушных линий высокого напряжения и контактной сет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ер-линейщик по монтажу воздушных линий высокого напряжения и контактной сети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ера-линейщика по монтажу воздушных линий высокого напряжения и контактной сети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-линейщик по монтажу воздушных линий высокого напряжения и контактной сет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 опор ВЛ и конструкций открытых подстанций массой до 5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опор ВЛ и конструкций открытых подстанций массой до 1,5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мпоновки и сборки изоляторов и арматуры в изолирующие подвески для ВЛ напряжением до 220 к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й проводов и тросов сечением до 70 мм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ъема и крепления проводов и тросов на оп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, установки и назначения шин, спусков перемычек и петель из проводов и т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ограничителей грузов и фидерных кронштейнов на оп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разря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установки защит для пере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такелажным оборудованием и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светильников и способы их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ера-линейщика по монтажу воздушных линий высокого напряжения и контактной сети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4-го разряда осуществляет выполнение работ средней сложности при сооружении воздушных линий электропередач контактных сетей и открытых распредел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опор ВЛ и конструкций открытых подстанций массой до 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демонтаж опор ВЛ и конструкций открытых подстанций массой до 1,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деталей деревянны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атка и подъем тросов на опоры воздушных линий напряжением до 7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атка и подъем проводов на опоры воздушных линий напряжением до 1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пусков, перемычек, петель и полупетель из проводов и т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азря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защит для пер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золяторов и арматуры в изолирующие подвески для воздушных линий электропередач напряжением до 22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проводов и тросов сечением до 70 м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проводов на штыревых изоляторах ВЛ напряжением до 1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установка звеньевых и эластичных струн на несущем тросе с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арматуры на консолях и гибких попереч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граничителей грузов компенсированной анкеровки, фиксаторных и фидерных кронштейнов на оп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редней анкеровки на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ска несущего троса с земли на оп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зка изоляторов в провода и тросы на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ждурельсо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присоединение тросовых оттяжек к оп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жестких попере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установленных опор ВЛ и конструкций открытых под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проводов и тросов воздушных линий напряжением до 1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одностоечных опор напряжением до 2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абельных каналов и аварийного маслос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водов воздушных линий в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ветильников на оп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ера-линейщика по монтажу воздушных линий высокого напряжения и контактной сет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ера-линейщика по монтажу воздушных линий высокого напряжения и контактной сет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-линейщика по монтажу воздушных линий высокого напряжения и контактной сет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ер-линейщик по монтажу воздушных линий высокого напряжения и контактной сет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7</Characters>
  <CharactersWithSpaces>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ера-линейщика по монтажу воздушных линий высокого напряжения и контактной сети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