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ера-линейщика по монтажу воздуш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ний высокого напряжения и контактной сети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ера-линейщика по монтажу воздушных линий высокого напряжения и контактной сети 2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ер-линейщик по монтажу воздушных линий высокого напряжения и контактной сети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ер-линейщик по монтажу воздушных линий высокого напряжения и контактной сети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онтера-линейщика по монтажу воздушных линий высокого напряжения и контактной сети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ер-линейщик по монтажу воздушных линий высокого напряжения и контактной сети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арки линейной арматуры, изоляторов, проводов и т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стали и мет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антисептирующими соста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антисептирования лесо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глубления заземлителей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краски проводов и шин зазе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игнализации на железнодорож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назначение ручных инструментов и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лектромонтера-линейщика по монтажу воздушных линий высокого напряжения и контактной сети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ер-линейщик по монтажу воздушных линий высокого напряжения и контактной сети 2-го разряда осуществляет выполнение простейших работ по сооружению воздушных линий электропередач контактных сетей и открытых распределитель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мелких деталей крепления, не требующих точных раз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лубление заземлителей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неустановленных стальных опор воздушных линий (ВЛ) и конструкций открытых подста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ска деталей крепления приставок и шин зазе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тисептирование деталей деревянных опор обмазкой ки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атка проводов и тросов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обшивки с барабанов и их разбо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ер-линейщик по монтажу воздушных линий высокого напряжения и контактной сети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лектромонтера-линейщика по монтажу воздушных линий высокого напряжения и контактной сети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лектромонтера-линейщика по монтажу воздушных линий высокого напряжения и контактной сети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ер-линейщик по монтажу воздушных линий высокого напряжения и контактной сети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ера-линейщика по монтажу воздушных линий высокого напряжения и контактной сети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ер-линейщик по монтажу воздушных линий высокого напряжения и контактной сети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  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4</Characters>
  <CharactersWithSpaces>4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электромонтера-линейщика по монтажу воздушных линий высокого напряжения и контактной сети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