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ера-линейщика по монтажу воздушных ли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кого напряжения и контактной сети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ера-линейщика по монтажу воздушных линий высокого напряжения и контактной сети 6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ер-линейщик по монтажу воздушных линий высокого напряжения и контактной сети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ер-линейщик по монтажу воздушных линий высокого напряжения и контактной сети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ера-линейщика по монтажу воздушных линий высокого напряжения и контактной сети 6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ер-линейщик по монтажу воздушных линий высокого напряжения и контактной сети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борки опор ВЛ и конструкций открытых подстанций массой свыше 10 до 25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опор и конструкций открытых подстанций массой свыше 5 до 20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транспозиций проводов на ВЛ напряжением до 750 к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я проводов сечением свыше 800 мм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проводов и тросов на перех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омпенсированной анкеровки контактного провода и несущего т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оттяжек цепной подвески, сопряжений анкерных участков, воздушных стрелок, контактной сети в искусственных сооружениях, секционных изоля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и выверки опор на магистральных и станционных линиях железных дор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переносных радиостанций и правила обращения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теодолитов и инвелиров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ера-линейщика по монтажу воздушных линий высокого напряжения и контактной сети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-линейщик по монтажу воздушных линий высокого напряжения и контактной сети 6-го разряда осуществляет выполнение особо сложных работ по сооружению воздушных линий электропередач контактных сетей и открытых распределитель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опор ВЛ и конструкций открытых подстанций массой свыше 10 до 2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демонтаж опор ВЛ и конструкций открытых подстанций массой свыше 5 до 20 т и опор на оттяжках, шарнирно устанавливаемых на фундаменты, массой до 1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проводов сечением свыше 800 м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выверка железобетонных фунд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оводов и тросов на перех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атка и подъем проводов на опоры ВЛ напряжением свыше 75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анспозиций проводов на ВЛ напряжением до 75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узла грузовой компенсации натяжения контактных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нсированная анкеровка контактного провода и несущего т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фиксирующих оттяжек цепной подвески, сопряжений анкерных участков, воздушных стрелок, контактной сети в искусственных сооружениях, секционных изо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пор на магистральных железных дорогах, находящихся в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ягивание и регулировка проводов и тросов на ВЛ напряжением свыше 150 кВ до 75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анспозиций проводов на ВЛ напряжением до 75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а трассы воздушных линий напряжением до 2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а опор воздушных линий напряжением свыше 20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-линейщик по монтажу воздушных линий высокого напряжения и контактной сети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ера-линейщика по монтажу воздушных линий высокого напряжения и контактной сет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ера-линейщика по монтажу воздушных линий высокого напряжения и контактной сет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ер-линейщик по монтажу воздушных линий высокого напряжения и контактной сети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ера-линейщика по монтажу воздушных линий высокого напряжения и контактной сети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ер-линейщик по монтажу воздушных линий высокого напряжения и контактной сети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49</Characters>
  <CharactersWithSpaces>5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онтера-линейщика по монтажу воздушных линий высокого напряжения и контактной сети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