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лесаря строительного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слесаря строительного 3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слесарь строительный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слесарь строительный 3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слесаря строительного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слесарь строительный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черных и цветных металлов, стальных и пластмассовых труб, применяемый при изготовлении электр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ки проводов и кабелей напряжением до 1 к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изготавливаемых электр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применяемых изоля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ифицированного и пневматического инструмента, станков и механизмов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такелажных средст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комплектации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слесарь строительный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слесаря строительного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3-го разряда осуществл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зка, рубка и правка заготовок из круглой, полосовой и угловой стали с применением ручного инструмента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рление и вырубка отверстий в деталях электр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готовление электроконструкций, состоящих из двух-тре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ка металлических и пластмассовых труб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работка мест сварки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слесаря строительного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слесарь строительный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4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слесаря строительного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