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ь "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слесаря строительного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слесаря строительного 4-го разряда "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слесарь строительный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лектрослесарь строительный 4-го разряда подчиняется непосредственно 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электрослесаря строительного 4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слесарь строительный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ические схемы изготавливаемых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боты на технологических ли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чтения машиностроительных деталировочных и сборочных чертежей и эски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способы маркировки изготавливаемых деталей и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комплектования материалов 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троповки и перемещения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механизированного такелажного оборудования и правила его при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электрослесарь строительный 4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электрослесаря строительного 4-го разряда его обязанности возлагаются н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слесарь строительный 4-го разряда осуществляет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ка, разметка и резка листовой и профильной стали, труб, шин на стан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зенковка, нарезание резьбы на концах труб, изготовление раструб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ибание листовой, профильной стали, труб, шин всеми способами с выдержкой заданного радиуса кривиз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овление и сборка конструкций для троллеев, освещаемых знаков и указателей и крепление кабелей, кронштейнов под осветительную арматуру, освещаемых знаков и светофоров, конструкций для установки одиночных аппаратов, защитных кожухов, сетчатых ограждений, ограждений для производства работ на автомобильных дорогах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ботка изоляцион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ка на конструкциях изоляторов, предохранителей на напряжение более 1 кВ, рубильников, сигнальных ламп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ка круглых и полосовых 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слесарь строительный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слесарь строительный 4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слесаря строительного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электрослесарь строительный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7</Words>
  <Characters>5068</Characters>
  <CharactersWithSpaces>43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ЗАО «Юринформ В»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электрослесаря строительного 4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