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Руководитель "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лектрослесаря строительного 5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ые 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электрослесаря строительного 5-го разряда "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Электрослесарь строительный 5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Электрослесарь строительный 5-го разряда подчиняется непосредственно 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электрослесаря строительного 5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Электрослесарь строительный 5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лектрические схемы изготавливаемых, собираемых и устанавливаемых металлоконструкций и электрооборудования, способы их монтаж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обработки контактных поверхностей на электрооборудовании и шин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электрослесарь строительный 5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электрослесаря строительного 5-го разряда его обязанности возлагаются на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слесарь строительный 5-го разряда осуществляет выполнение следующих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зметка деталей конструкций по образцам и чертеж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Изготовление шаблонов, каркасов, панелей, щитов, пультов, шкафов, светофоров и электрических констру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борка труб в блоки и паке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Изготовление, сборка в блоки магистральных сборных и ответвительных шин сечением до 800 мм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Изготовление накладок, прокладок к шинам и контактным выводам электро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бработка контактных поверхностей на электрооборудовании и шин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Установка разъединителей и приводов к н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Установка высоковольтного электрооборудования, приборов и аппаратов измерения, пульта управления и защиты на конструкц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Сборка деталей и узлов сложных электроконструкций под свар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Сборка в блоки люминесцентных светильников до 4 ламп, светоф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Сборка металлоконструкций для монтажа светоф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Изготовление и сборка опор под указатели направления движения автотранспо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Сборка в блоки кабельных конструкций, коробов и ло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слесарь строительный 5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Организации и непосредственному руководителю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слесарь строительный 5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электрослесаря строительного 5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электрослесарь строительный 5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разработавшего 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                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9</Words>
  <Characters>5080</Characters>
  <CharactersWithSpaces>43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2:00Z</dcterms:created>
  <dc:creator>ЗАО «Юринформ В»</dc:creator>
  <dc:description/>
  <dc:language>en-US</dc:language>
  <cp:lastModifiedBy/>
  <dcterms:modified xsi:type="dcterms:W3CDTF">2011-10-30T07:02:00Z</dcterms:modified>
  <cp:revision>2</cp:revision>
  <dc:subject>Должностная инструкция</dc:subject>
  <dc:title>Должностная инструкция электрослесаря строительного 5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