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лесаря строительного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слесаря строительного 6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слесарь строительный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слесарь строительный 6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слесаря строительного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слесарь строительны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монтируемых электроконструкций и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, конструкции и способы монтажа распределительных щитов, пультов, шкафов управления и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регулирования монтируемого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слесарь строительны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слесаря строительного 6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тка деталей при изготовлении сложных электроконструкций по чер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разметочных и монтажных шабл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монтаж низковольтных и высоковольтных комплектных распределительных устройств и сборка их в бло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ание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, сборка в блоки магистральных сборных и ответвительных шин сечением более 800 мм2, изделий для монтажа конструкций для светоф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а в блоки люминесцентных светильников свыше 4 ламп, светофоров с дополнительными сек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а шкафов, щитов и станций управления в бл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слесарь строительны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слесаря строительного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слесарь строительны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0</Characters>
  <CharactersWithSpaces>3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слесаря строительного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