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мбри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ответственность  эмбриолога  (далее  -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Биология", "Микробиология", "Биохимия"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организации лабораторной службы, правовых и этических вопросов вспомогательных репродуктивных технологий (далее - ВР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В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направления развития репродуктивн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лучения биологического материала для эмбриологических и клин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ятельности эмбриологических лабораторий в центрах В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при работе в лабораториях (отделениях) В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ные материалы для эмбриологической работы в лабораториях (отделениях) В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эмбр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ганизации контроля качества эмбриологических работ, донорства спермы, ооцитов и эмбр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аботе с донорски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едимплантационн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оборудования и орг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эмбриологическую часть программ В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местно с врачом проводит работу с дон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освоении и внедрении новых эффективных методов культивирования эмбриона, обеспечивает использование методов с доказанной эффективностью и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анализе результатов В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проведении внутрилабораторного и внешнего контроля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изводит замораживание и размораживание спермы, оценивает качество спермы до и после криоконсервации, обеспечивает необходимый режим хранения спермы, ведет учет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мониторинг за состоянием оборудования и пополнением запаса расходных материалов, используемых на эмбриологическом этапе программ В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анализ своей работы и работы подчиненных ему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7</Words>
  <Characters>9348</Characters>
  <CharactersWithSpaces>7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эмбри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