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рмацев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 и  ответственность  фармацевта  (далее  -  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профессиональное образование по специальности "Фармация" и сертификат специалиста по специальности "Фармация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й фармацевт - среднее профессиональное образование (повышенный уровень) по специальности "Фармация" и сертификат специалиста по специальности "Фармация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по вопросам фа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армацевтического дела; основы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зготовления лекарственных средств, правила их хранения и отпу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лекарственных средств и изделий медицинск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казания первой доврачеб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фармацевтиче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 и деонт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прием рецептов и требований медицинских организаций, отпуск лекарственных средств и изделий медицинск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зготавливает лекарства, проверяет их качество простейшими методами внутриаптеч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аствует в приемке товара, его распределении по местам хранения, обеспечивает условия хранения лекарственных средств и изделий медицинского назначения в соответствии с их физико-химическими свойствами и действующими правилами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казывает консультативную помощь фасовщикам по расфасовке лекар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одит санитарно-просветительную и информационную работу среди населения о лекарственных средствах и изделиях медицинского назначения, их применении и хранении в домаш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казывает доврачебную помощь при неотложных состоя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____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2</Words>
  <Characters>8980</Characters>
  <CharactersWithSpaces>7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банов О.М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фармацев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