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совщ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а СССР от 30.12.1976 N 1255 "Об утверждении номенклатуры должностей фармацевтических работников и положений об отдельных учреждениях и должностях работников аптечны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асовщик (далее - "Работник") относится к среднему фармацевтиче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 и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законы, иные правовые акты и нормативные документы, касающиеся фармацевтической деятельности, правила внутреннего трудового распорядка, приказы и распоряжен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оборудования, приборов и аппаратуры, с которыми он работает, а также правила техники безопасности, охраны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лекарственных трав и изделий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й предварительный медицинский осмотр при поступлении на работу, а в период работы - периодические медицинские осмо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лекарственных средств и препаратов для жизни и здоровья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 и профессиональное мастерство путем пере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офессиональн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ебования к квалификации: среднее (полное) общее образование и дополнительная подготовка или среднее (полное) обще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работу по расфасовке и дозированию лекарственных средств и других медицин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в приемке и распределении товаров между отделами ап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ильно использует и содержит в надлежащем порядке и чистоте оборудование, весоизмерительные приборы и расфасовочн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указания фармацевта и провизора, связанные с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вышает уровень своих профессиональных знаний, использует в своей работе передовой опыт и научную организацию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во всех затруднительных случаях консультаций у Работодателя по вопросам, связанным с приготовлением и отпуском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е от фасовщиков, санитарки-мойщицы своевременного обеспечения своего рабочего места запасом чистой посуды и вспомогат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яемой работы, за санитарное состоя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отовые препараты, необходимые для приготовления лекарств препараты получает у заведующего рецептурно-производственным отделом (его заместителя или фармацевта) по мере над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рошковую, пилюльную, суппозиторную массу передает для дозирования и оформления фасовщику. В случае его отсутствия самостоятельно выполняет все вспомогательные работы по приготовлению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конце смены передает справку о выполненной работе провизору - технологу по внутриаптечному контролю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3</Characters>
  <CharactersWithSpaces>10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фас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