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совщ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фасовщицы  (далее  -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(полное) общее образование и дополнительная подготовка по направлению профессиональной деятельности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ические и нормативные документы по вопросам фа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работу по фасовке и дозировке лекарственных средств, медицинских изделий, используя необходимое оборудование, средства механизации, соблюдая правила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участие в приемке и распределении товаров между отделами ап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3</Characters>
  <CharactersWithSpaces>6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фасовщ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